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95885</wp:posOffset>
                </wp:positionH>
                <wp:positionV relativeFrom="paragraph">
                  <wp:posOffset>-556260</wp:posOffset>
                </wp:positionV>
                <wp:extent cx="258445" cy="2584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80" cy="258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7.55pt;margin-top:-43.8pt;width:20.3pt;height:20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rial Rounded MT Bold" w:hAnsi="Arial Rounded MT Bold" w:eastAsia="Arial Rounded MT Bold" w:cs="Arial Rounded MT Bold"/>
          <w:sz w:val="24"/>
          <w:szCs w:val="24"/>
        </w:rPr>
      </w:pPr>
      <w:r>
        <w:rPr>
          <w:b/>
          <w:bCs/>
          <w:sz w:val="24"/>
          <w:szCs w:val="24"/>
        </w:rPr>
        <w:t>NOTÍCIAS DOS CLUBES DE MATEMÁTICA</w:t>
      </w:r>
    </w:p>
    <w:p>
      <w:pPr>
        <w:pStyle w:val="Normal"/>
        <w:jc w:val="both"/>
        <w:rPr>
          <w:rFonts w:ascii="Arial Rounded MT Bold" w:hAnsi="Arial Rounded MT Bold" w:eastAsia="Arial Rounded MT Bold" w:cs="Arial Rounded MT Bold"/>
          <w:sz w:val="24"/>
          <w:szCs w:val="24"/>
        </w:rPr>
      </w:pPr>
      <w:r>
        <w:rPr>
          <w:rFonts w:eastAsia="Arial Rounded MT Bold" w:cs="Arial Rounded MT Bold" w:ascii="Arial Rounded MT Bold" w:hAnsi="Arial Rounded MT Bold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Realizou-se de 17 a 20 de setembro a 7</w:t>
      </w:r>
      <w:r>
        <w:rPr>
          <w:sz w:val="22"/>
          <w:szCs w:val="22"/>
          <w:vertAlign w:val="superscript"/>
        </w:rPr>
        <w:t>a</w:t>
      </w:r>
      <w:r>
        <w:rPr>
          <w:sz w:val="22"/>
          <w:szCs w:val="22"/>
        </w:rPr>
        <w:t xml:space="preserve">. Feira de Tecnologia de Campina Grande, FETEC, com stands de venda, palestras e exposições sobre o desenvolvimento de pesquisas tanto tecnológicas quanto educacionais. O LEPAC foi convidado a participar da FETEC Jovem,  no Clube dos Trabalhadores, com a Exposição Matemática e Imaginação, agradando tanto aos organizadores do evento quanto ao público que lá compareceu. Algumas Escolas de Campina Grande já entraram em contato com a Coordenação do LEPAC, procurando informações sobre a instalação de Clubes de Matemátic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xxxxxxxxxxxxx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Foram realizados no corrente mês Cursos de Origami no IPEI; no Departamento de Matemática, para professores do NEDESP; na Escola Cenecista do Geisel, em João Pessoa e em Recife, no Colégio Matter Christi. Os cursos foram ministrados pelas bolsistas do DM/LEPAC, Conceição Alves e Clemilda Limeir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xxxxxxxxxxxxx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Mais um Clube de Matemática foi inaugurado, desta vez o da Escola Cenecista do Geisel, no dia 30 de setembro de 1998. Na ocasião foram realizadas oficinas de Dobradura e Pipa, ministradas por membros do LEPAC e alunos e professores da própria escol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xxxxxxxxxxxxx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57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 Rounded MT Bold" w:hAnsi="Arial Rounded MT Bold" w:eastAsia="Arial Rounded MT Bold" w:cs="Arial Rounded MT Bold"/>
          <w:sz w:val="30"/>
          <w:szCs w:val="30"/>
        </w:rPr>
      </w:pPr>
      <w:r>
        <w:rPr>
          <w:rFonts w:eastAsia="Symbol" w:cs="Symbol" w:ascii="Symbol" w:hAnsi="Symbol"/>
          <w:sz w:val="30"/>
          <w:szCs w:val="30"/>
        </w:rPr>
        <w:t>¨</w:t>
      </w:r>
      <w:r>
        <w:rPr>
          <w:rFonts w:eastAsia="Arial Rounded MT Bold" w:cs="Arial Rounded MT Bold" w:ascii="Arial Rounded MT Bold" w:hAnsi="Arial Rounded MT Bold"/>
          <w:sz w:val="28"/>
          <w:szCs w:val="28"/>
        </w:rPr>
        <w:t>JORNAL DOS CLUBES DE MATEMÁTICA</w:t>
      </w:r>
      <w:r>
        <w:rPr>
          <w:rFonts w:eastAsia="Symbol" w:cs="Symbol" w:ascii="Symbol" w:hAnsi="Symbol"/>
          <w:sz w:val="30"/>
          <w:szCs w:val="30"/>
        </w:rPr>
        <w:t>¨</w:t>
      </w:r>
    </w:p>
    <w:p>
      <w:pPr>
        <w:pStyle w:val="Normal"/>
        <w:jc w:val="both"/>
        <w:rPr>
          <w:rFonts w:ascii="Arial Rounded MT Bold" w:hAnsi="Arial Rounded MT Bold" w:eastAsia="Arial Rounded MT Bold" w:cs="Arial Rounded MT Bold"/>
          <w:sz w:val="30"/>
          <w:szCs w:val="30"/>
        </w:rPr>
      </w:pPr>
      <w:r>
        <w:rPr>
          <w:rFonts w:eastAsia="Arial Rounded MT Bold" w:cs="Arial Rounded MT Bold" w:ascii="Arial Rounded MT Bold" w:hAnsi="Arial Rounded MT Bold"/>
          <w:sz w:val="30"/>
          <w:szCs w:val="30"/>
        </w:rPr>
      </w:r>
    </w:p>
    <w:tbl>
      <w:tblPr>
        <w:tblW w:w="6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2151"/>
        <w:gridCol w:w="2151"/>
      </w:tblGrid>
      <w:tr>
        <w:trPr/>
        <w:tc>
          <w:tcPr>
            <w:tcW w:w="21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oão Pessoa - Pb</w:t>
            </w:r>
          </w:p>
        </w:tc>
        <w:tc>
          <w:tcPr>
            <w:tcW w:w="21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úmero: 07</w:t>
            </w:r>
          </w:p>
        </w:tc>
        <w:tc>
          <w:tcPr>
            <w:tcW w:w="21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tembro - 9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SEQÜÊNCIA DE FIBONACCI E NÚMERO ÁUREO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No ano de 1202, o matemático italiano Leonardo de Pisa, que ficou conhecido como Fibonacci (o filho de Bonacci), publicou o livro “Liber abaci”, com tópicos de Aritmética e Álgebra, resultado de suas observações dos sistemas numéricos dos vários países que visitou. Este livro trazia o primeiro modelo matemático conhecido de desenvolvimento populacional, no caso aplicado a uma família de coelhos, expresso através de uma seqüência de números onde cada termo, a partir do terceiro, é obtido pela soma dos dois anteriores. Os primeiros elementos desta seqüência são: 1, 1, 2, 3, 5, 8, 13, 21, 34, 55, 89, . . . 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Posteriormente observou-se a relação dos elementos desta seqüência com o número conhecido como “número áureo” (o número de ouro da Matemática), cujo valor aproximado é 1,618 (se dividirmos dois termos consecutivos da seqüência de Fibonacci, quanto maiores forem estes, mais próximo do número áureo será o resultado da divisão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A antiga arquitetura grega, bem como sua escultura, é rica em relações áureas (relações onde a razão entre dois números nela presentes é aproximadamente igual ao número áureo). Relações dos elementos da seqüência de Fibonacci e o número áureo são encontradas ainda na pintura de vários artistas do período do Renascimento e em diversos elementos da natureza, como você verá adiant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  <w:r>
        <w:rPr>
          <w:rFonts w:eastAsia="Symbol" w:cs="Symbol" w:ascii="Symbol" w:hAnsi="Symbol"/>
        </w:rPr>
        <w:t>¨¨¨¨¨¨¨¨¨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-37465</wp:posOffset>
                </wp:positionH>
                <wp:positionV relativeFrom="paragraph">
                  <wp:posOffset>-497840</wp:posOffset>
                </wp:positionV>
                <wp:extent cx="259080" cy="2470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24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.95pt;margin-top:-39.2pt;width:20.35pt;height:19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sz w:val="22"/>
          <w:szCs w:val="22"/>
        </w:rPr>
        <w:t>CURIOSIDADES - Número Áureo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- Beleza Áurea</w:t>
      </w:r>
    </w:p>
    <w:p>
      <w:pPr>
        <w:pStyle w:val="Normal"/>
        <w:jc w:val="both"/>
        <w:rPr/>
      </w:pPr>
      <w:r>
        <w:rPr/>
        <w:tab/>
        <w:t>Para sabermos se prédios, estátuas ou pessoas se enquadram no chamado padrão de beleza áurea, é necessário tirar as medidas do que desejamos classificar, e realizar pequenos cálculos, os quais ensinaremos a seguir, para o caso do rosto humano.</w:t>
      </w:r>
    </w:p>
    <w:p>
      <w:pPr>
        <w:pStyle w:val="Normal"/>
        <w:jc w:val="both"/>
        <w:rPr/>
      </w:pPr>
      <w:r>
        <w:rPr/>
        <w:tab/>
        <w:t>Numero áureo: I = 1,618</w:t>
      </w:r>
    </w:p>
    <w:tbl>
      <w:tblPr>
        <w:tblW w:w="6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1631"/>
        <w:gridCol w:w="1631"/>
        <w:gridCol w:w="1631"/>
      </w:tblGrid>
      <w:tr>
        <w:trPr/>
        <w:tc>
          <w:tcPr>
            <w:tcW w:w="163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mensão</w:t>
            </w:r>
          </w:p>
        </w:tc>
        <w:tc>
          <w:tcPr>
            <w:tcW w:w="163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ódigo</w:t>
            </w:r>
          </w:p>
        </w:tc>
        <w:tc>
          <w:tcPr>
            <w:tcW w:w="163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lor</w:t>
            </w:r>
          </w:p>
        </w:tc>
        <w:tc>
          <w:tcPr>
            <w:tcW w:w="163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ão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beça (horiz.)</w:t>
            </w:r>
          </w:p>
        </w:tc>
        <w:tc>
          <w:tcPr>
            <w:tcW w:w="163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</w:t>
            </w:r>
          </w:p>
        </w:tc>
        <w:tc>
          <w:tcPr>
            <w:tcW w:w="163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beça (vertical)</w:t>
            </w:r>
          </w:p>
        </w:tc>
        <w:tc>
          <w:tcPr>
            <w:tcW w:w="16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</w:t>
            </w:r>
          </w:p>
        </w:tc>
        <w:tc>
          <w:tcPr>
            <w:tcW w:w="16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C2/C1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Meça o que foi pedido e efetue a divisão conforme indicado no campo Razão. Quanto mais próximo de 1,618 for o resultado, mais próximo do padrão de beleza áurea você estará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column">
                  <wp:posOffset>2839085</wp:posOffset>
                </wp:positionH>
                <wp:positionV relativeFrom="paragraph">
                  <wp:posOffset>72390</wp:posOffset>
                </wp:positionV>
                <wp:extent cx="0" cy="292735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2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55pt,5.7pt" to="223.55pt,28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1849755</wp:posOffset>
                </wp:positionH>
                <wp:positionV relativeFrom="paragraph">
                  <wp:posOffset>74295</wp:posOffset>
                </wp:positionV>
                <wp:extent cx="549275" cy="6781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678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5.65pt;margin-top:5.85pt;width:43.2pt;height:53.35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1994535</wp:posOffset>
                </wp:positionH>
                <wp:positionV relativeFrom="paragraph">
                  <wp:posOffset>59690</wp:posOffset>
                </wp:positionV>
                <wp:extent cx="281305" cy="0"/>
                <wp:effectExtent l="6985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4.7pt" to="179.15pt,4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2005965</wp:posOffset>
                </wp:positionH>
                <wp:positionV relativeFrom="paragraph">
                  <wp:posOffset>751840</wp:posOffset>
                </wp:positionV>
                <wp:extent cx="281305" cy="0"/>
                <wp:effectExtent l="6985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5pt,59.2pt" to="180.05pt,59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2123440</wp:posOffset>
                </wp:positionH>
                <wp:positionV relativeFrom="paragraph">
                  <wp:posOffset>71755</wp:posOffset>
                </wp:positionV>
                <wp:extent cx="0" cy="691515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1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2pt,5.65pt" to="167.2pt,60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2346325</wp:posOffset>
                </wp:positionH>
                <wp:positionV relativeFrom="paragraph">
                  <wp:posOffset>59690</wp:posOffset>
                </wp:positionV>
                <wp:extent cx="504190" cy="0"/>
                <wp:effectExtent l="3175" t="3175" r="317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5pt,4.7pt" to="224.4pt,4.7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1795780</wp:posOffset>
                </wp:positionH>
                <wp:positionV relativeFrom="paragraph">
                  <wp:posOffset>118745</wp:posOffset>
                </wp:positionV>
                <wp:extent cx="59055" cy="14097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14112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141.4pt;margin-top:9.35pt;width:4.6pt;height:11.05pt;mso-wrap-style:none;v-text-anchor:middle"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1772285</wp:posOffset>
                </wp:positionH>
                <wp:positionV relativeFrom="paragraph">
                  <wp:posOffset>179070</wp:posOffset>
                </wp:positionV>
                <wp:extent cx="70485" cy="12954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1296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9.55pt;margin-top:14.1pt;width:5.5pt;height:10.15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2395855</wp:posOffset>
                </wp:positionH>
                <wp:positionV relativeFrom="paragraph">
                  <wp:posOffset>179070</wp:posOffset>
                </wp:positionV>
                <wp:extent cx="70485" cy="129540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1296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8.65pt;margin-top:14.1pt;width:5.5pt;height:10.15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1853565</wp:posOffset>
                </wp:positionH>
                <wp:positionV relativeFrom="paragraph">
                  <wp:posOffset>85725</wp:posOffset>
                </wp:positionV>
                <wp:extent cx="0" cy="281305"/>
                <wp:effectExtent l="6985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95pt,6.75pt" to="145.95pt,28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2398395</wp:posOffset>
                </wp:positionH>
                <wp:positionV relativeFrom="paragraph">
                  <wp:posOffset>91440</wp:posOffset>
                </wp:positionV>
                <wp:extent cx="0" cy="281305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85pt,7.2pt" to="188.85pt,29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1772285</wp:posOffset>
                </wp:positionH>
                <wp:positionV relativeFrom="paragraph">
                  <wp:posOffset>85090</wp:posOffset>
                </wp:positionV>
                <wp:extent cx="691515" cy="0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55pt,6.7pt" to="193.95pt,6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2743835</wp:posOffset>
                </wp:positionH>
                <wp:positionV relativeFrom="paragraph">
                  <wp:posOffset>-24130</wp:posOffset>
                </wp:positionV>
                <wp:extent cx="258445" cy="164465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80" cy="164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.05pt;margin-top:-1.9pt;width:20.3pt;height:12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2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2839085</wp:posOffset>
                </wp:positionH>
                <wp:positionV relativeFrom="paragraph">
                  <wp:posOffset>142240</wp:posOffset>
                </wp:positionV>
                <wp:extent cx="0" cy="304800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55pt,11.2pt" to="223.55pt,35.1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1842135</wp:posOffset>
                </wp:positionH>
                <wp:positionV relativeFrom="paragraph">
                  <wp:posOffset>1270</wp:posOffset>
                </wp:positionV>
                <wp:extent cx="12065" cy="703580"/>
                <wp:effectExtent l="3175" t="3810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703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05pt,0.1pt" to="145.95pt,55.4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2381885</wp:posOffset>
                </wp:positionH>
                <wp:positionV relativeFrom="paragraph">
                  <wp:posOffset>1270</wp:posOffset>
                </wp:positionV>
                <wp:extent cx="0" cy="691515"/>
                <wp:effectExtent l="3810" t="3175" r="3175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1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55pt,0.1pt" to="187.55pt,54.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2311400</wp:posOffset>
                </wp:positionH>
                <wp:positionV relativeFrom="paragraph">
                  <wp:posOffset>142240</wp:posOffset>
                </wp:positionV>
                <wp:extent cx="527685" cy="0"/>
                <wp:effectExtent l="3175" t="3175" r="3175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pt,11.2pt" to="223.5pt,11.2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1854200</wp:posOffset>
                </wp:positionH>
                <wp:positionV relativeFrom="paragraph">
                  <wp:posOffset>83185</wp:posOffset>
                </wp:positionV>
                <wp:extent cx="140335" cy="0"/>
                <wp:effectExtent l="6350" t="6350" r="698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pt,6.55pt" to="157pt,6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2030730</wp:posOffset>
                </wp:positionH>
                <wp:positionV relativeFrom="paragraph">
                  <wp:posOffset>635</wp:posOffset>
                </wp:positionV>
                <wp:extent cx="212090" cy="187960"/>
                <wp:effectExtent l="0" t="0" r="0" b="958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40" cy="18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9.9pt;margin-top:0pt;width:16.65pt;height:14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2181860</wp:posOffset>
                </wp:positionH>
                <wp:positionV relativeFrom="paragraph">
                  <wp:posOffset>83185</wp:posOffset>
                </wp:positionV>
                <wp:extent cx="199390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8pt,6.55pt" to="187.45pt,6.5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- Flores e Frutas</w:t>
      </w:r>
    </w:p>
    <w:p>
      <w:pPr>
        <w:pStyle w:val="Normal"/>
        <w:jc w:val="both"/>
        <w:rPr/>
      </w:pPr>
      <w:r>
        <w:rPr/>
        <w:tab/>
        <w:t>Você sabia que partes de várias plantas crescem em forma de espiral? Observe, por exemplo, a casca do abacaxi ou dos frutos de um pinheiro; ou ainda o miolo das margaridas e dos girassóis. O mais fascinante é que, em todos eles, o número de espirais no sentido horário e no sentido anti-horário é sempre um par de números consecutivos da seqüência de Fibonacc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- Parthenon</w:t>
      </w:r>
    </w:p>
    <w:p>
      <w:pPr>
        <w:pStyle w:val="Normal"/>
        <w:ind w:firstLine="720"/>
        <w:jc w:val="both"/>
        <w:rPr/>
      </w:pPr>
      <w:r>
        <w:rPr/>
        <w:t>Uma das mais conhecidas obras da antiga arquitetura grega é o Parthenon, em Atenas. O desenho de sua fachada pode ser inscrito em um retângulo áureo (retângulo cuja razão entre a base e a altura aproxima-se do número áureo), tido como uma figura que possui uma das mais agradáveis formas aos olhos do hom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3509645</wp:posOffset>
                </wp:positionH>
                <wp:positionV relativeFrom="paragraph">
                  <wp:posOffset>-556895</wp:posOffset>
                </wp:positionV>
                <wp:extent cx="340360" cy="28194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00" cy="281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6.35pt;margin-top:-43.85pt;width:26.75pt;height:22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sz w:val="22"/>
          <w:szCs w:val="22"/>
        </w:rPr>
        <w:t>PROBLEMAS PROPOSTOS  MÊS SETEMBRO/98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/>
        <w:t>1) O Sr. Challenger pediu aos seus alunos que tentassem fazer uma soma utilizando o mesmo algarismo apenas três vezes e qualquer símbolo matemático que quisessem, de forma a obter 24. Os alunos acharam fácil pois encontraram: 8 + 8 + 8 = 24, mas o professor disse-lhes que existiam outras soluções, e mandou-os descobri-las. Tente achá-las você também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 Renata ganhou uma calculadora nova e começou a brincar com ela. Em um certo momento digitou um número em sua calculadora, multiplicou-o por 3, dividiu o resultado por 7 e obteve o número 15. Qual foi o número digitado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) Quantos números de 3 algarismos existem, tal que a soma dos algarismos que o formam é igual a 25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Números cruzados:</w:t>
      </w:r>
    </w:p>
    <w:tbl>
      <w:tblPr>
        <w:tblW w:w="6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3262"/>
      </w:tblGrid>
      <w:tr>
        <w:trPr/>
        <w:tc>
          <w:tcPr>
            <w:tcW w:w="326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Horizontais:</w:t>
            </w:r>
          </w:p>
          <w:p>
            <w:pPr>
              <w:pStyle w:val="Normal"/>
              <w:jc w:val="both"/>
              <w:rPr/>
            </w:pPr>
            <w:r>
              <w:rPr/>
              <w:t>1. Múltiplo de 3</w:t>
            </w:r>
          </w:p>
          <w:p>
            <w:pPr>
              <w:pStyle w:val="Normal"/>
              <w:jc w:val="both"/>
              <w:rPr/>
            </w:pPr>
            <w:r>
              <w:rPr/>
              <w:t>2. Este número multiplicado por 5 é igual a ele mesmo mais 2.568 unidades.</w:t>
            </w:r>
          </w:p>
          <w:p>
            <w:pPr>
              <w:pStyle w:val="Normal"/>
              <w:jc w:val="both"/>
              <w:rPr/>
            </w:pPr>
            <w:r>
              <w:rPr/>
              <w:t>3. Número de páginas de um livro em cuja paginação foram utilizados 1.413 algarismo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Verticais:</w:t>
            </w:r>
          </w:p>
          <w:p>
            <w:pPr>
              <w:pStyle w:val="Normal"/>
              <w:jc w:val="both"/>
              <w:rPr/>
            </w:pPr>
            <w:r>
              <w:rPr/>
              <w:t>1. Este número, quando multiplicado por 7, tem como três últimos algarismos  155.</w:t>
            </w:r>
          </w:p>
          <w:p>
            <w:pPr>
              <w:pStyle w:val="Normal"/>
              <w:jc w:val="both"/>
              <w:rPr/>
            </w:pPr>
            <w:r>
              <w:rPr/>
              <w:t>2. Múltiplo comum dos 8 menores números naturais.</w:t>
            </w:r>
          </w:p>
          <w:p>
            <w:pPr>
              <w:pStyle w:val="Normal"/>
              <w:jc w:val="both"/>
              <w:rPr/>
            </w:pPr>
            <w:r>
              <w:rPr/>
              <w:t>3. De quanto aumenta o produto de 59.265 x 109 quando somamos 3 unidades ao maior fator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701" w:type="dxa"/>
        <w:jc w:val="left"/>
        <w:tblInd w:w="1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95">
                      <wp:simplePos x="0" y="0"/>
                      <wp:positionH relativeFrom="column">
                        <wp:posOffset>2454275</wp:posOffset>
                      </wp:positionH>
                      <wp:positionV relativeFrom="paragraph">
                        <wp:posOffset>26035</wp:posOffset>
                      </wp:positionV>
                      <wp:extent cx="1489710" cy="87693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9680" cy="87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Nota: Respondendo tudo certo você obterá um quadrado mágico cuja soma dos números das colunas e linhas será igual a 12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193.25pt;margin-top:2.05pt;width:117.25pt;height:69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Nota: Respondendo tudo certo você obterá um quadrado mágico cuja soma dos números das colunas e linhas será igual a 12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3335</wp:posOffset>
                </wp:positionH>
                <wp:positionV relativeFrom="paragraph">
                  <wp:posOffset>-604520</wp:posOffset>
                </wp:positionV>
                <wp:extent cx="294005" cy="20002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20" cy="20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.05pt;margin-top:-47.6pt;width:23.1pt;height:15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sz w:val="22"/>
          <w:szCs w:val="22"/>
        </w:rPr>
        <w:t>SOLUÇÕES DO</w:t>
      </w:r>
      <w:r>
        <w:rPr>
          <w:b/>
          <w:bCs/>
        </w:rPr>
        <w:t xml:space="preserve"> </w:t>
      </w:r>
      <w:r>
        <w:rPr>
          <w:b/>
          <w:bCs/>
          <w:sz w:val="22"/>
          <w:szCs w:val="22"/>
        </w:rPr>
        <w:t xml:space="preserve">PROBLEMA </w:t>
      </w:r>
      <w:r>
        <w:rPr>
          <w:b/>
          <w:bCs/>
          <w:sz w:val="24"/>
          <w:szCs w:val="24"/>
        </w:rPr>
        <w:t>DESAFIO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Conseguiu dispor os números de 1 a 10, como indicado no desafio? Confira as soluçõ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313305</wp:posOffset>
                </wp:positionH>
                <wp:positionV relativeFrom="paragraph">
                  <wp:posOffset>76200</wp:posOffset>
                </wp:positionV>
                <wp:extent cx="1370330" cy="11303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160" cy="1130400"/>
                          <a:chOff x="0" y="0"/>
                          <a:chExt cx="1370160" cy="1130400"/>
                        </a:xfrm>
                      </wpg:grpSpPr>
                      <wps:wsp>
                        <wps:cNvSpPr/>
                        <wps:spPr>
                          <a:xfrm>
                            <a:off x="355680" y="827280"/>
                            <a:ext cx="338400" cy="302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826920"/>
                            <a:ext cx="338400" cy="302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31760" y="805680"/>
                            <a:ext cx="338400" cy="302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93360" y="819000"/>
                            <a:ext cx="338400" cy="302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840" y="545400"/>
                            <a:ext cx="338400" cy="302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55360" y="531360"/>
                            <a:ext cx="338400" cy="302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16240" y="546120"/>
                            <a:ext cx="338400" cy="302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93360" y="274320"/>
                            <a:ext cx="338400" cy="302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9120" y="274320"/>
                            <a:ext cx="338400" cy="302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31360" y="0"/>
                            <a:ext cx="338400" cy="302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2.15pt;margin-top:6pt;width:107.9pt;height:89pt" coordorigin="3643,120" coordsize="2158,1780">
                <v:oval id="shape_0" stroked="t" o:allowincell="f" style="position:absolute;left:4203;top:1423;width:532;height:476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3643;top:1422;width:532;height:476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5268;top:1389;width:532;height:476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4735;top:1410;width:532;height:476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3923;top:979;width:532;height:476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4990;top:957;width:532;height:476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4456;top:980;width:532;height:476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4735;top:552;width:532;height:476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4177;top:552;width:532;height:476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4480;top:120;width:532;height:476;mso-wrap-style:none;v-text-anchor:middle">
                  <v:fill o:detectmouseclick="t" on="false"/>
                  <v:stroke color="black" weight="936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16230</wp:posOffset>
                </wp:positionH>
                <wp:positionV relativeFrom="paragraph">
                  <wp:posOffset>36195</wp:posOffset>
                </wp:positionV>
                <wp:extent cx="1397635" cy="114554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7520" cy="1145520"/>
                          <a:chOff x="0" y="0"/>
                          <a:chExt cx="1397520" cy="1145520"/>
                        </a:xfrm>
                      </wpg:grpSpPr>
                      <wps:wsp>
                        <wps:cNvSpPr/>
                        <wps:spPr>
                          <a:xfrm>
                            <a:off x="362520" y="838800"/>
                            <a:ext cx="344880" cy="306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837720"/>
                            <a:ext cx="344880" cy="306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53000" y="816480"/>
                            <a:ext cx="344880" cy="306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07400" y="829800"/>
                            <a:ext cx="344880" cy="306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1440" y="552960"/>
                            <a:ext cx="344880" cy="306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72640" y="538560"/>
                            <a:ext cx="344880" cy="306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26320" y="553680"/>
                            <a:ext cx="344880" cy="306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07400" y="278280"/>
                            <a:ext cx="344880" cy="306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5960" y="278280"/>
                            <a:ext cx="344880" cy="306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41800" y="0"/>
                            <a:ext cx="344880" cy="306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9pt;margin-top:2.85pt;width:110.05pt;height:90.2pt" coordorigin="498,57" coordsize="2201,1804">
                <v:oval id="shape_0" stroked="t" o:allowincell="f" style="position:absolute;left:1069;top:1378;width:542;height:482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498;top:1377;width:542;height:482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2156;top:1343;width:542;height:482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612;top:1364;width:542;height:482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783;top:928;width:542;height:482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872;top:905;width:542;height:482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327;top:929;width:542;height:482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612;top:495;width:542;height:482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043;top:495;width:542;height:482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351;top:57;width:542;height:482;mso-wrap-style:none;v-text-anchor:middle">
                  <v:fill o:detectmouseclick="t" on="false"/>
                  <v:stroke color="black" weight="9360" joinstyle="round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951865</wp:posOffset>
                </wp:positionH>
                <wp:positionV relativeFrom="paragraph">
                  <wp:posOffset>84455</wp:posOffset>
                </wp:positionV>
                <wp:extent cx="340995" cy="28194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20" cy="281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4.95pt;margin-top:6.65pt;width:26.8pt;height:22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2945765</wp:posOffset>
                </wp:positionH>
                <wp:positionV relativeFrom="paragraph">
                  <wp:posOffset>119380</wp:posOffset>
                </wp:positionV>
                <wp:extent cx="282575" cy="23495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600" cy="23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1.95pt;margin-top:9.4pt;width:22.2pt;height:18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775970</wp:posOffset>
                </wp:positionH>
                <wp:positionV relativeFrom="paragraph">
                  <wp:posOffset>61595</wp:posOffset>
                </wp:positionV>
                <wp:extent cx="234950" cy="30543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08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.1pt;margin-top:4.85pt;width:18.45pt;height:2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1140460</wp:posOffset>
                </wp:positionH>
                <wp:positionV relativeFrom="paragraph">
                  <wp:posOffset>72390</wp:posOffset>
                </wp:positionV>
                <wp:extent cx="305435" cy="24701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280" cy="24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9.8pt;margin-top:5.7pt;width:24pt;height:19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2758440</wp:posOffset>
                </wp:positionH>
                <wp:positionV relativeFrom="paragraph">
                  <wp:posOffset>95250</wp:posOffset>
                </wp:positionV>
                <wp:extent cx="281940" cy="27051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880" cy="27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2pt;margin-top:7.5pt;width:22.15pt;height:2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3084830</wp:posOffset>
                </wp:positionH>
                <wp:positionV relativeFrom="paragraph">
                  <wp:posOffset>107315</wp:posOffset>
                </wp:positionV>
                <wp:extent cx="317500" cy="24701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20" cy="24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2.9pt;margin-top:8.45pt;width:24.95pt;height:19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611505</wp:posOffset>
                </wp:positionH>
                <wp:positionV relativeFrom="paragraph">
                  <wp:posOffset>179070</wp:posOffset>
                </wp:positionV>
                <wp:extent cx="223520" cy="32893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560" cy="329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8.15pt;margin-top:14.1pt;width:17.55pt;height:25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951865</wp:posOffset>
                </wp:positionH>
                <wp:positionV relativeFrom="paragraph">
                  <wp:posOffset>26035</wp:posOffset>
                </wp:positionV>
                <wp:extent cx="317500" cy="31750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20" cy="317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4.95pt;margin-top:2.05pt;width:24.95pt;height:24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1279525</wp:posOffset>
                </wp:positionH>
                <wp:positionV relativeFrom="paragraph">
                  <wp:posOffset>25400</wp:posOffset>
                </wp:positionV>
                <wp:extent cx="294005" cy="27051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20" cy="27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75pt;margin-top:2pt;width:23.1pt;height:2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593975</wp:posOffset>
                </wp:positionH>
                <wp:positionV relativeFrom="paragraph">
                  <wp:posOffset>61595</wp:posOffset>
                </wp:positionV>
                <wp:extent cx="294005" cy="26987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20" cy="27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4.25pt;margin-top:4.85pt;width:23.1pt;height:21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933700</wp:posOffset>
                </wp:positionH>
                <wp:positionV relativeFrom="paragraph">
                  <wp:posOffset>60325</wp:posOffset>
                </wp:positionV>
                <wp:extent cx="282575" cy="27051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600" cy="27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1pt;margin-top:4.75pt;width:22.2pt;height:2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273425</wp:posOffset>
                </wp:positionH>
                <wp:positionV relativeFrom="paragraph">
                  <wp:posOffset>60960</wp:posOffset>
                </wp:positionV>
                <wp:extent cx="234950" cy="23495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080" cy="23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7.75pt;margin-top:4.8pt;width:18.45pt;height:18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1115695</wp:posOffset>
                </wp:positionH>
                <wp:positionV relativeFrom="paragraph">
                  <wp:posOffset>142875</wp:posOffset>
                </wp:positionV>
                <wp:extent cx="234950" cy="30543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08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7.85pt;margin-top:11.25pt;width:18.45pt;height:2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1431925</wp:posOffset>
                </wp:positionH>
                <wp:positionV relativeFrom="paragraph">
                  <wp:posOffset>142875</wp:posOffset>
                </wp:positionV>
                <wp:extent cx="317500" cy="34036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20" cy="340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2.75pt;margin-top:11.25pt;width:24.95pt;height:26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438150</wp:posOffset>
                </wp:positionH>
                <wp:positionV relativeFrom="paragraph">
                  <wp:posOffset>1270</wp:posOffset>
                </wp:positionV>
                <wp:extent cx="316865" cy="27051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00" cy="27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.5pt;margin-top:0.1pt;width:24.9pt;height:2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751840</wp:posOffset>
                </wp:positionH>
                <wp:positionV relativeFrom="paragraph">
                  <wp:posOffset>1905</wp:posOffset>
                </wp:positionV>
                <wp:extent cx="247015" cy="30543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9.2pt;margin-top:0.15pt;width:19.4pt;height:2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2418715</wp:posOffset>
                </wp:positionH>
                <wp:positionV relativeFrom="paragraph">
                  <wp:posOffset>37465</wp:posOffset>
                </wp:positionV>
                <wp:extent cx="281940" cy="25844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880" cy="258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0.45pt;margin-top:2.95pt;width:22.15pt;height:20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2721610</wp:posOffset>
                </wp:positionH>
                <wp:positionV relativeFrom="paragraph">
                  <wp:posOffset>36830</wp:posOffset>
                </wp:positionV>
                <wp:extent cx="270510" cy="25844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360" cy="258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4.3pt;margin-top:2.9pt;width:21.25pt;height:20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3073400</wp:posOffset>
                </wp:positionH>
                <wp:positionV relativeFrom="paragraph">
                  <wp:posOffset>25400</wp:posOffset>
                </wp:positionV>
                <wp:extent cx="247015" cy="29400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" cy="294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2pt;margin-top:2pt;width:19.4pt;height:23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3413125</wp:posOffset>
                </wp:positionH>
                <wp:positionV relativeFrom="paragraph">
                  <wp:posOffset>25400</wp:posOffset>
                </wp:positionV>
                <wp:extent cx="281940" cy="25844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880" cy="258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8.75pt;margin-top:2pt;width:22.15pt;height:20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256030</wp:posOffset>
                </wp:positionH>
                <wp:positionV relativeFrom="paragraph">
                  <wp:posOffset>78105</wp:posOffset>
                </wp:positionV>
                <wp:extent cx="1325245" cy="114046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5160" cy="1140480"/>
                          <a:chOff x="0" y="0"/>
                          <a:chExt cx="1325160" cy="1140480"/>
                        </a:xfrm>
                      </wpg:grpSpPr>
                      <wps:wsp>
                        <wps:cNvSpPr/>
                        <wps:spPr>
                          <a:xfrm>
                            <a:off x="343440" y="835200"/>
                            <a:ext cx="326880" cy="305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834480"/>
                            <a:ext cx="326880" cy="305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98280" y="812880"/>
                            <a:ext cx="326880" cy="305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70680" y="826920"/>
                            <a:ext cx="326880" cy="305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2080" y="550440"/>
                            <a:ext cx="326880" cy="305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27280" y="536040"/>
                            <a:ext cx="326880" cy="305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98960" y="551160"/>
                            <a:ext cx="326880" cy="305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70680" y="276840"/>
                            <a:ext cx="326880" cy="305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7600" y="276840"/>
                            <a:ext cx="326880" cy="305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13720" y="0"/>
                            <a:ext cx="326880" cy="305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.9pt;margin-top:6.15pt;width:104.35pt;height:89.85pt" coordorigin="1978,123" coordsize="2087,1797">
                <v:oval id="shape_0" stroked="t" o:allowincell="f" style="position:absolute;left:2519;top:1438;width:514;height:480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978;top:1437;width:514;height:480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3550;top:1403;width:514;height:480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3034;top:1425;width:514;height:480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2249;top:990;width:514;height:480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3281;top:967;width:514;height:480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2764;top:991;width:514;height:480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3034;top:559;width:514;height:480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2494;top:559;width:514;height:480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2787;top:123;width:514;height:480;mso-wrap-style:none;v-text-anchor:middle">
                  <v:fill o:detectmouseclick="t" on="false"/>
                  <v:stroke color="black" weight="9360" joinstyle="round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1854835</wp:posOffset>
                </wp:positionH>
                <wp:positionV relativeFrom="paragraph">
                  <wp:posOffset>119380</wp:posOffset>
                </wp:positionV>
                <wp:extent cx="317500" cy="27051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20" cy="27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6.05pt;margin-top:9.4pt;width:24.95pt;height:2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1679575</wp:posOffset>
                </wp:positionH>
                <wp:positionV relativeFrom="paragraph">
                  <wp:posOffset>96520</wp:posOffset>
                </wp:positionV>
                <wp:extent cx="270510" cy="270510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360" cy="27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2.25pt;margin-top:7.6pt;width:21.25pt;height:2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2004060</wp:posOffset>
                </wp:positionH>
                <wp:positionV relativeFrom="paragraph">
                  <wp:posOffset>107950</wp:posOffset>
                </wp:positionV>
                <wp:extent cx="259080" cy="247015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24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7.8pt;margin-top:8.5pt;width:20.35pt;height:19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1539240</wp:posOffset>
                </wp:positionH>
                <wp:positionV relativeFrom="paragraph">
                  <wp:posOffset>60325</wp:posOffset>
                </wp:positionV>
                <wp:extent cx="247015" cy="270510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" cy="27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1.2pt;margin-top:4.75pt;width:19.4pt;height:2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1854835</wp:posOffset>
                </wp:positionH>
                <wp:positionV relativeFrom="paragraph">
                  <wp:posOffset>83820</wp:posOffset>
                </wp:positionV>
                <wp:extent cx="247015" cy="23558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" cy="235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6.05pt;margin-top:6.6pt;width:19.4pt;height:18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183130</wp:posOffset>
                </wp:positionH>
                <wp:positionV relativeFrom="paragraph">
                  <wp:posOffset>71755</wp:posOffset>
                </wp:positionV>
                <wp:extent cx="281940" cy="223520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880" cy="223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1.9pt;margin-top:5.65pt;width:22.15pt;height:17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1362710</wp:posOffset>
                </wp:positionH>
                <wp:positionV relativeFrom="paragraph">
                  <wp:posOffset>60960</wp:posOffset>
                </wp:positionV>
                <wp:extent cx="234950" cy="25844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080" cy="258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7.3pt;margin-top:4.8pt;width:18.45pt;height:20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1703705</wp:posOffset>
                </wp:positionH>
                <wp:positionV relativeFrom="paragraph">
                  <wp:posOffset>73660</wp:posOffset>
                </wp:positionV>
                <wp:extent cx="269875" cy="26987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4.15pt;margin-top:5.8pt;width:21.2pt;height:21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2005965</wp:posOffset>
                </wp:positionH>
                <wp:positionV relativeFrom="paragraph">
                  <wp:posOffset>73660</wp:posOffset>
                </wp:positionV>
                <wp:extent cx="200025" cy="30543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16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7.95pt;margin-top:5.8pt;width:15.7pt;height:2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2346960</wp:posOffset>
                </wp:positionH>
                <wp:positionV relativeFrom="paragraph">
                  <wp:posOffset>60960</wp:posOffset>
                </wp:positionV>
                <wp:extent cx="235585" cy="23495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440" cy="23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4.8pt;margin-top:4.8pt;width:18.5pt;height:18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 você, ou seu Clube, tem algum material que deseja ver publicado nos próximos números do JCM ou saber mais sobre um tema em especial, procure o Coordenador de seu Clube ou escreva para o endereço abaixo:</w:t>
      </w:r>
    </w:p>
    <w:p>
      <w:pPr>
        <w:pStyle w:val="Normal"/>
        <w:jc w:val="both"/>
        <w:rPr/>
      </w:pPr>
      <w:r>
        <w:rPr/>
        <w:tab/>
        <w:t>LEPAC/Departamento de Matemática/CCEN-UFPb</w:t>
      </w:r>
    </w:p>
    <w:p>
      <w:pPr>
        <w:pStyle w:val="Normal"/>
        <w:ind w:firstLine="720"/>
        <w:jc w:val="both"/>
        <w:rPr/>
      </w:pPr>
      <w:r>
        <w:rPr/>
        <w:t>Campus Universitário - João Pessoa - Pb - CEP: 58.059-900</w:t>
      </w:r>
    </w:p>
    <w:p>
      <w:pPr>
        <w:pStyle w:val="Normal"/>
        <w:jc w:val="both"/>
        <w:rPr/>
      </w:pPr>
      <w:r>
        <w:rPr/>
        <w:tab/>
        <w:t>Tel.: (083) 216-7434  -  Fax: (083) 216-7117</w:t>
      </w:r>
    </w:p>
    <w:p>
      <w:pPr>
        <w:pStyle w:val="Normal"/>
        <w:jc w:val="both"/>
        <w:rPr/>
      </w:pPr>
      <w:r>
        <w:rPr/>
        <w:tab/>
        <w:t>Coordenadores: Rômulo Marinho do Rêgo</w:t>
      </w:r>
    </w:p>
    <w:p>
      <w:pPr>
        <w:pStyle w:val="Normal"/>
        <w:jc w:val="both"/>
        <w:rPr/>
      </w:pPr>
      <w:r>
        <w:rPr/>
        <w:tab/>
        <w:tab/>
        <w:t xml:space="preserve">            Rogéria Gaudêncio do Rêgo</w:t>
      </w:r>
    </w:p>
    <w:p>
      <w:pPr>
        <w:pStyle w:val="Normal"/>
        <w:jc w:val="both"/>
        <w:rPr/>
      </w:pPr>
      <w:r>
        <w:rPr/>
        <w:tab/>
        <w:t>Bolsista: Ana Cristina de Macêdo Sousa</w:t>
      </w:r>
    </w:p>
    <w:p>
      <w:pPr>
        <w:pStyle w:val="Normal"/>
        <w:jc w:val="both"/>
        <w:rPr/>
      </w:pPr>
      <w:r>
        <w:rPr/>
        <w:tab/>
        <w:t>E-mail - romulo@mat.ufpb.b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APOIO: Projetos REENGE, PROLICEN, SPEC, PROBEX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761105</wp:posOffset>
                </wp:positionH>
                <wp:positionV relativeFrom="paragraph">
                  <wp:posOffset>-731520</wp:posOffset>
                </wp:positionV>
                <wp:extent cx="293370" cy="29400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00" cy="294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6.15pt;margin-top:-57.6pt;width:23.05pt;height:23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sz w:val="22"/>
          <w:szCs w:val="22"/>
        </w:rPr>
        <w:t>RESPOSTAS DOS PROBLEMAS PROPOSTOS AGOSTO-98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/>
        <w:t>1) Se A é inocente, como C nunca fez um roubo sem usar A, C é inocente. Como pela condição a),  um deles é culpado, B é culpado. Mas B não pode ter feito o roubo sozinho, pois não sabe dirigir, pela condição c). Absurdo. Logo, A não pode ser inoc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 Pelo método das tentativas encontramos que: 8</w:t>
      </w:r>
      <w:r>
        <w:rPr>
          <w:vertAlign w:val="superscript"/>
        </w:rPr>
        <w:t>3</w:t>
      </w:r>
      <w:r>
        <w:rPr/>
        <w:t xml:space="preserve"> - 7</w:t>
      </w:r>
      <w:r>
        <w:rPr>
          <w:vertAlign w:val="superscript"/>
        </w:rPr>
        <w:t>3</w:t>
      </w:r>
      <w:r>
        <w:rPr/>
        <w:t xml:space="preserve"> = 512 - 343 = 169 = 13</w:t>
      </w:r>
      <w:r>
        <w:rPr>
          <w:vertAlign w:val="superscript"/>
        </w:rPr>
        <w:t>2</w:t>
      </w:r>
      <w:r>
        <w:rPr/>
        <w:t xml:space="preserve"> . O professor  tem 87 anos e sua bisneta 13 an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) Considerando como tendo 100 unidades a mistura contida inicialmente no recipiente, será necessário adicionar uma quantidade x de água a esta mistura, obtendo 100 + x, para reduzir de 90% para 80% a proporção de álcool. Teremos então a equação </w:t>
      </w:r>
      <w:r>
        <w:rPr>
          <w:sz w:val="18"/>
          <w:szCs w:val="1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18"/>
          <w:szCs w:val="18"/>
        </w:rPr>
        <w:t>que fornece</w:t>
      </w:r>
      <w:r>
        <w:rPr/>
        <w:t xml:space="preserve"> a solução         x = 12,5 m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) Ao jogarmos metade da água fora, o peso do copo cairá de 325 para 180 g, ou seja, o peso de metade da água, é 325 - 180 = 145. Com este dado ficará fácil descobrir que o copo vazio pesa  35 gram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)O valor é de 14 reais. Para descobri-lo é necessário atribuir valores às vogais e consoantes, isto é, cada vogal vale R$ 1,00, e cada consoante R$ 2,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SOLUÇÕES DAS FIGURAS MÁGICAS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81305</wp:posOffset>
                </wp:positionH>
                <wp:positionV relativeFrom="paragraph">
                  <wp:posOffset>239395</wp:posOffset>
                </wp:positionV>
                <wp:extent cx="1083310" cy="912495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3240" cy="912600"/>
                          <a:chOff x="0" y="0"/>
                          <a:chExt cx="1083240" cy="912600"/>
                        </a:xfrm>
                      </wpg:grpSpPr>
                      <wps:wsp>
                        <wps:cNvSpPr/>
                        <wps:spPr>
                          <a:xfrm>
                            <a:off x="0" y="586800"/>
                            <a:ext cx="360720" cy="325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2520" y="570960"/>
                            <a:ext cx="360720" cy="325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0720" y="586800"/>
                            <a:ext cx="360720" cy="325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50440" y="295200"/>
                            <a:ext cx="360720" cy="325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2080" y="295200"/>
                            <a:ext cx="360720" cy="325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77280" y="0"/>
                            <a:ext cx="360720" cy="325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15pt;margin-top:18.85pt;width:85.25pt;height:71.85pt" coordorigin="443,377" coordsize="1705,1437">
                <v:oval id="shape_0" stroked="t" o:allowincell="f" style="position:absolute;left:443;top:1301;width:567;height:512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581;top:1276;width:567;height:512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011;top:1301;width:567;height:512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310;top:842;width:567;height:512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714;top:842;width:567;height:512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1037;top:377;width:567;height:512;mso-wrap-style:none;v-text-anchor:middle">
                  <v:fill o:detectmouseclick="t" on="false"/>
                  <v:stroke color="black" weight="936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304" w:leader="none"/>
        </w:tabs>
        <w:spacing w:lineRule="auto" w:line="360" w:before="120" w:after="120"/>
        <w:jc w:val="both"/>
        <w:rPr>
          <w:b/>
          <w:b/>
          <w:bCs/>
          <w:u w:val="single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573530</wp:posOffset>
                </wp:positionH>
                <wp:positionV relativeFrom="paragraph">
                  <wp:posOffset>121920</wp:posOffset>
                </wp:positionV>
                <wp:extent cx="1083310" cy="912495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3240" cy="912600"/>
                          <a:chOff x="0" y="0"/>
                          <a:chExt cx="1083240" cy="912600"/>
                        </a:xfrm>
                      </wpg:grpSpPr>
                      <wps:wsp>
                        <wps:cNvSpPr/>
                        <wps:spPr>
                          <a:xfrm>
                            <a:off x="0" y="586800"/>
                            <a:ext cx="360720" cy="325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2520" y="570960"/>
                            <a:ext cx="360720" cy="325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0720" y="586800"/>
                            <a:ext cx="360720" cy="325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50440" y="295200"/>
                            <a:ext cx="360720" cy="325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2080" y="295200"/>
                            <a:ext cx="360720" cy="325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77280" y="0"/>
                            <a:ext cx="360720" cy="325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9pt;margin-top:9.6pt;width:85.3pt;height:71.85pt" coordorigin="2478,192" coordsize="1706,1437">
                <v:oval id="shape_0" stroked="t" o:allowincell="f" style="position:absolute;left:2478;top:1116;width:567;height:512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3616;top:1091;width:567;height:512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3046;top:1116;width:567;height:512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3345;top:657;width:567;height:512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2749;top:657;width:567;height:512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3072;top:192;width:567;height:512;mso-wrap-style:none;v-text-anchor:middle">
                  <v:fill o:detectmouseclick="t" on="false"/>
                  <v:stroke color="black" weight="936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859405</wp:posOffset>
                </wp:positionH>
                <wp:positionV relativeFrom="paragraph">
                  <wp:posOffset>115570</wp:posOffset>
                </wp:positionV>
                <wp:extent cx="1083310" cy="912495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3240" cy="912600"/>
                          <a:chOff x="0" y="0"/>
                          <a:chExt cx="1083240" cy="912600"/>
                        </a:xfrm>
                      </wpg:grpSpPr>
                      <wps:wsp>
                        <wps:cNvSpPr/>
                        <wps:spPr>
                          <a:xfrm>
                            <a:off x="0" y="586800"/>
                            <a:ext cx="360720" cy="325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2520" y="570960"/>
                            <a:ext cx="360720" cy="325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0720" y="586800"/>
                            <a:ext cx="360720" cy="325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50440" y="295200"/>
                            <a:ext cx="360720" cy="325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2080" y="295200"/>
                            <a:ext cx="360720" cy="325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77280" y="0"/>
                            <a:ext cx="360720" cy="325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.15pt;margin-top:9.1pt;width:85.3pt;height:71.85pt" coordorigin="4503,182" coordsize="1706,1437">
                <v:oval id="shape_0" stroked="t" o:allowincell="f" style="position:absolute;left:4503;top:1106;width:567;height:512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5641;top:1081;width:567;height:512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5071;top:1106;width:567;height:512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5370;top:647;width:567;height:512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4774;top:647;width:567;height:512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5097;top:182;width:567;height:512;mso-wrap-style:none;v-text-anchor:middle">
                  <v:fill o:detectmouseclick="t" on="false"/>
                  <v:stroke color="black" weight="9360" joinstyle="round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778510</wp:posOffset>
                </wp:positionH>
                <wp:positionV relativeFrom="paragraph">
                  <wp:posOffset>167005</wp:posOffset>
                </wp:positionV>
                <wp:extent cx="235585" cy="20002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440" cy="20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.3pt;margin-top:13.15pt;width:18.5pt;height:15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044700</wp:posOffset>
                </wp:positionH>
                <wp:positionV relativeFrom="paragraph">
                  <wp:posOffset>179070</wp:posOffset>
                </wp:positionV>
                <wp:extent cx="305435" cy="26987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280" cy="27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1pt;margin-top:14.1pt;width:24pt;height:21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357880</wp:posOffset>
                </wp:positionH>
                <wp:positionV relativeFrom="paragraph">
                  <wp:posOffset>179705</wp:posOffset>
                </wp:positionV>
                <wp:extent cx="247015" cy="258445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" cy="258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4.4pt;margin-top:14.15pt;width:19.4pt;height:20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20"/>
          <w:tab w:val="left" w:pos="2304" w:leader="none"/>
        </w:tabs>
        <w:spacing w:lineRule="auto" w:line="360" w:before="120" w:after="120"/>
        <w:jc w:val="both"/>
        <w:rPr>
          <w:b/>
          <w:b/>
          <w:bCs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520065</wp:posOffset>
                </wp:positionH>
                <wp:positionV relativeFrom="paragraph">
                  <wp:posOffset>55880</wp:posOffset>
                </wp:positionV>
                <wp:extent cx="270510" cy="25844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360" cy="258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.95pt;margin-top:4.4pt;width:21.25pt;height:20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918845</wp:posOffset>
                </wp:positionH>
                <wp:positionV relativeFrom="paragraph">
                  <wp:posOffset>79375</wp:posOffset>
                </wp:positionV>
                <wp:extent cx="223520" cy="258445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560" cy="258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2.35pt;margin-top:6.25pt;width:17.55pt;height:20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393065</wp:posOffset>
                </wp:positionH>
                <wp:positionV relativeFrom="paragraph">
                  <wp:posOffset>337185</wp:posOffset>
                </wp:positionV>
                <wp:extent cx="294005" cy="31750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20" cy="317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.95pt;margin-top:26.55pt;width:23.1pt;height:24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071245</wp:posOffset>
                </wp:positionH>
                <wp:positionV relativeFrom="paragraph">
                  <wp:posOffset>348615</wp:posOffset>
                </wp:positionV>
                <wp:extent cx="328930" cy="340995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040" cy="340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4.35pt;margin-top:27.45pt;width:25.85pt;height:26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845945</wp:posOffset>
                </wp:positionH>
                <wp:positionV relativeFrom="paragraph">
                  <wp:posOffset>79375</wp:posOffset>
                </wp:positionV>
                <wp:extent cx="293370" cy="316865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00" cy="31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5.35pt;margin-top:6.25pt;width:23.05pt;height:24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219960</wp:posOffset>
                </wp:positionH>
                <wp:positionV relativeFrom="paragraph">
                  <wp:posOffset>79375</wp:posOffset>
                </wp:positionV>
                <wp:extent cx="317500" cy="34036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20" cy="340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4.8pt;margin-top:6.25pt;width:24.95pt;height:26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682750</wp:posOffset>
                </wp:positionH>
                <wp:positionV relativeFrom="paragraph">
                  <wp:posOffset>384810</wp:posOffset>
                </wp:positionV>
                <wp:extent cx="293370" cy="36385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00" cy="363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2.5pt;margin-top:30.3pt;width:23.05pt;height:28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407285</wp:posOffset>
                </wp:positionH>
                <wp:positionV relativeFrom="paragraph">
                  <wp:posOffset>372110</wp:posOffset>
                </wp:positionV>
                <wp:extent cx="375920" cy="328930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840" cy="329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9.55pt;margin-top:29.3pt;width:29.55pt;height:25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3135630</wp:posOffset>
                </wp:positionH>
                <wp:positionV relativeFrom="paragraph">
                  <wp:posOffset>91440</wp:posOffset>
                </wp:positionV>
                <wp:extent cx="281940" cy="305435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88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6.9pt;margin-top:7.2pt;width:22.15pt;height:2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522345</wp:posOffset>
                </wp:positionH>
                <wp:positionV relativeFrom="paragraph">
                  <wp:posOffset>92075</wp:posOffset>
                </wp:positionV>
                <wp:extent cx="305435" cy="316865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280" cy="31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7.35pt;margin-top:7.25pt;width:24pt;height:24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2948305</wp:posOffset>
                </wp:positionH>
                <wp:positionV relativeFrom="paragraph">
                  <wp:posOffset>372110</wp:posOffset>
                </wp:positionV>
                <wp:extent cx="316865" cy="340995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00" cy="340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2.15pt;margin-top:29.3pt;width:24.9pt;height:26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333750</wp:posOffset>
                </wp:positionH>
                <wp:positionV relativeFrom="paragraph">
                  <wp:posOffset>373380</wp:posOffset>
                </wp:positionV>
                <wp:extent cx="247015" cy="457835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2.5pt;margin-top:29.4pt;width:19.4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u w:val="single"/>
        </w:rPr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755015</wp:posOffset>
                </wp:positionH>
                <wp:positionV relativeFrom="paragraph">
                  <wp:posOffset>-30480</wp:posOffset>
                </wp:positionV>
                <wp:extent cx="270510" cy="340360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360" cy="340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9.45pt;margin-top:-2.4pt;width:21.25pt;height:26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2044065</wp:posOffset>
                </wp:positionH>
                <wp:positionV relativeFrom="paragraph">
                  <wp:posOffset>2540</wp:posOffset>
                </wp:positionV>
                <wp:extent cx="200025" cy="398780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160" cy="398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0.95pt;margin-top:0.2pt;width:15.7pt;height:31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3696970</wp:posOffset>
                </wp:positionH>
                <wp:positionV relativeFrom="paragraph">
                  <wp:posOffset>2540</wp:posOffset>
                </wp:positionV>
                <wp:extent cx="247015" cy="328930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" cy="329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1.1pt;margin-top:0.2pt;width:19.4pt;height:25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GURAS MÁGICAS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72390</wp:posOffset>
                </wp:positionH>
                <wp:positionV relativeFrom="paragraph">
                  <wp:posOffset>-732790</wp:posOffset>
                </wp:positionV>
                <wp:extent cx="270510" cy="234950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360" cy="23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.7pt;margin-top:-57.7pt;width:21.25pt;height:18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sz w:val="22"/>
          <w:szCs w:val="22"/>
        </w:rPr>
        <w:t>TRIÂNGULO MÁGICO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ab/>
        <w:t>A figura mágica deste mês é também um triângulo mágico, diferente do proposto no JCM 06 (existem muitas variações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Material</w:t>
      </w:r>
      <w:r>
        <w:rPr/>
        <w:t>: Papel, cane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Objetivo do jogo:</w:t>
      </w:r>
      <w:r>
        <w:rPr/>
        <w:t xml:space="preserve"> Distribuir os números de 1 a 9 (sem repetição) nos lados do triângulo abaixo, de modo que a soma dos números de cada um dos três lados do triângulo seja igual a</w:t>
      </w:r>
      <w:r>
        <w:rPr>
          <w:b/>
          <w:bCs/>
        </w:rPr>
        <w:t xml:space="preserve"> 20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021715</wp:posOffset>
                </wp:positionH>
                <wp:positionV relativeFrom="paragraph">
                  <wp:posOffset>103505</wp:posOffset>
                </wp:positionV>
                <wp:extent cx="1618615" cy="1536065"/>
                <wp:effectExtent l="6350" t="6350" r="6350" b="6350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8560" cy="1536120"/>
                          <a:chOff x="0" y="0"/>
                          <a:chExt cx="1618560" cy="1536120"/>
                        </a:xfrm>
                      </wpg:grpSpPr>
                      <wps:wsp>
                        <wps:cNvSpPr txBox="1"/>
                        <wps:spPr>
                          <a:xfrm>
                            <a:off x="704880" y="851400"/>
                            <a:ext cx="38304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7880" y="0"/>
                            <a:ext cx="270000" cy="209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55600" y="868680"/>
                            <a:ext cx="270000" cy="209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48920" y="1304280"/>
                            <a:ext cx="270000" cy="209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78040" y="1322640"/>
                            <a:ext cx="270000" cy="209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2120" y="1326600"/>
                            <a:ext cx="270000" cy="209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310760"/>
                            <a:ext cx="270000" cy="209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6880" y="851040"/>
                            <a:ext cx="270000" cy="209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49320" y="403920"/>
                            <a:ext cx="270000" cy="209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3120" y="419040"/>
                            <a:ext cx="270000" cy="209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9000" y="1420560"/>
                            <a:ext cx="1398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3600" y="71280"/>
                            <a:ext cx="597600" cy="1349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000" y="71280"/>
                            <a:ext cx="789840" cy="1349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45pt;margin-top:8.15pt;width:127.45pt;height:121pt" coordorigin="1609,163" coordsize="2549,2420">
                <v:shape id="shape_0" fillcolor="white" stroked="t" o:allowincell="f" style="position:absolute;left:2719;top:1504;width:602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round" endcap="flat"/>
                  <w10:wrap type="none"/>
                </v:shape>
                <v:oval id="shape_0" fillcolor="white" stroked="t" o:allowincell="f" style="position:absolute;left:2818;top:163;width:424;height:329;mso-wrap-style:none;v-text-anchor:middle">
                  <v:fill o:detectmouseclick="t" type="solid" color2="black"/>
                  <v:stroke color="black" weight="12600" joinstyle="round" endcap="flat"/>
                  <w10:wrap type="none"/>
                </v:oval>
                <v:oval id="shape_0" fillcolor="white" stroked="t" o:allowincell="f" style="position:absolute;left:3429;top:1531;width:424;height:329;mso-wrap-style:none;v-text-anchor:middle">
                  <v:fill o:detectmouseclick="t" type="solid" color2="black"/>
                  <v:stroke color="black" weight="12600" joinstyle="round" endcap="flat"/>
                  <w10:wrap type="none"/>
                </v:oval>
                <v:oval id="shape_0" fillcolor="white" stroked="t" o:allowincell="f" style="position:absolute;left:3733;top:2217;width:424;height:329;mso-wrap-style:none;v-text-anchor:middle">
                  <v:fill o:detectmouseclick="t" type="solid" color2="black"/>
                  <v:stroke color="black" weight="12600" joinstyle="round" endcap="flat"/>
                  <w10:wrap type="none"/>
                </v:oval>
                <v:oval id="shape_0" fillcolor="white" stroked="t" o:allowincell="f" style="position:absolute;left:2992;top:2246;width:424;height:329;mso-wrap-style:none;v-text-anchor:middle">
                  <v:fill o:detectmouseclick="t" type="solid" color2="black"/>
                  <v:stroke color="black" weight="12600" joinstyle="round" endcap="flat"/>
                  <w10:wrap type="none"/>
                </v:oval>
                <v:oval id="shape_0" fillcolor="white" stroked="t" o:allowincell="f" style="position:absolute;left:2242;top:2252;width:424;height:329;mso-wrap-style:none;v-text-anchor:middle">
                  <v:fill o:detectmouseclick="t" type="solid" color2="black"/>
                  <v:stroke color="black" weight="12600" joinstyle="round" endcap="flat"/>
                  <w10:wrap type="none"/>
                </v:oval>
                <v:oval id="shape_0" fillcolor="white" stroked="t" o:allowincell="f" style="position:absolute;left:1609;top:2227;width:424;height:329;mso-wrap-style:none;v-text-anchor:middle">
                  <v:fill o:detectmouseclick="t" type="solid" color2="black"/>
                  <v:stroke color="black" weight="12600" joinstyle="round" endcap="flat"/>
                  <w10:wrap type="none"/>
                </v:oval>
                <v:oval id="shape_0" fillcolor="white" stroked="t" o:allowincell="f" style="position:absolute;left:1982;top:1503;width:424;height:329;mso-wrap-style:none;v-text-anchor:middle">
                  <v:fill o:detectmouseclick="t" type="solid" color2="black"/>
                  <v:stroke color="black" weight="12600" joinstyle="round" endcap="flat"/>
                  <w10:wrap type="none"/>
                </v:oval>
                <v:oval id="shape_0" fillcolor="white" stroked="t" o:allowincell="f" style="position:absolute;left:3104;top:799;width:424;height:329;mso-wrap-style:none;v-text-anchor:middle">
                  <v:fill o:detectmouseclick="t" type="solid" color2="black"/>
                  <v:stroke color="black" weight="12600" joinstyle="round" endcap="flat"/>
                  <w10:wrap type="none"/>
                </v:oval>
                <v:oval id="shape_0" fillcolor="white" stroked="t" o:allowincell="f" style="position:absolute;left:2370;top:823;width:424;height:329;mso-wrap-style:none;v-text-anchor:middle">
                  <v:fill o:detectmouseclick="t" type="solid" color2="black"/>
                  <v:stroke color="black" weight="12600" joinstyle="round" endcap="flat"/>
                  <w10:wrap type="none"/>
                </v:oval>
                <v:line id="shape_0" from="1765,2400" to="3966,240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032,276" to="3972,240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765,276" to="3008,2400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DESAFIO</w:t>
      </w:r>
      <w:r>
        <w:rPr/>
        <w:t xml:space="preserve">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Tente agora distribuir os números de 1 a 9, na mesma figura, de modo que a soma seja igual a </w:t>
      </w:r>
      <w:r>
        <w:rPr>
          <w:b/>
          <w:bCs/>
        </w:rPr>
        <w:t>21</w:t>
      </w:r>
      <w:r>
        <w:rPr/>
        <w:t>, seguindo as mesmas indicações da soma igual a 2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844925</wp:posOffset>
                </wp:positionH>
                <wp:positionV relativeFrom="paragraph">
                  <wp:posOffset>-380365</wp:posOffset>
                </wp:positionV>
                <wp:extent cx="305435" cy="281940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280" cy="281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75pt;margin-top:-29.95pt;width:24pt;height:22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sz w:val="24"/>
          <w:szCs w:val="24"/>
        </w:rPr>
        <w:t>SUGESTÃO DE ATIVIDADE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2"/>
          <w:szCs w:val="22"/>
        </w:rPr>
        <w:t>PIRÂMIDE DE ESFERA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Em nossa Sugestão de Atividade já apresentamos alguns quebra-cabeças em que você empregava cartolina ou cartão. Nesta edição você poderá usar bolinhas de isopor, de gude, ou quaisquer objetos que tenham a forma esférica, para confeccionar as três peças ilustradas abaixo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b/>
          <w:bCs/>
        </w:rPr>
        <w:t>DESAFIO:</w:t>
      </w:r>
      <w:r>
        <w:rPr/>
        <w:t xml:space="preserve"> Tente montar com as três peças um tetraedro, isto é, uma pirâmide de base triangula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Uma outra opção é fazer, no lugar da peça 1, duas peças com apenas duas esferas cada ( o quebra-cabeça ficaria então com quatro peças)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1152" w:leader="none"/>
          <w:tab w:val="left" w:pos="1872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1152" w:leader="none"/>
          <w:tab w:val="left" w:pos="1872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1152" w:leader="none"/>
          <w:tab w:val="left" w:pos="1872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1152" w:leader="none"/>
          <w:tab w:val="left" w:pos="1872" w:leader="none"/>
        </w:tabs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38150</wp:posOffset>
                </wp:positionH>
                <wp:positionV relativeFrom="paragraph">
                  <wp:posOffset>53340</wp:posOffset>
                </wp:positionV>
                <wp:extent cx="118110" cy="106680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106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4.5pt;margin-top:4.2pt;width:9.25pt;height:8.3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913765</wp:posOffset>
                </wp:positionH>
                <wp:positionV relativeFrom="paragraph">
                  <wp:posOffset>59055</wp:posOffset>
                </wp:positionV>
                <wp:extent cx="118110" cy="10668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106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71.95pt;margin-top:4.65pt;width:9.25pt;height:8.3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928370</wp:posOffset>
                </wp:positionH>
                <wp:positionV relativeFrom="paragraph">
                  <wp:posOffset>510540</wp:posOffset>
                </wp:positionV>
                <wp:extent cx="118110" cy="106680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106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73.1pt;margin-top:40.2pt;width:9.25pt;height:8.3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55295</wp:posOffset>
                </wp:positionH>
                <wp:positionV relativeFrom="paragraph">
                  <wp:posOffset>492125</wp:posOffset>
                </wp:positionV>
                <wp:extent cx="118110" cy="106680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106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5.85pt;margin-top:38.75pt;width:9.25pt;height:8.3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256155</wp:posOffset>
                </wp:positionH>
                <wp:positionV relativeFrom="paragraph">
                  <wp:posOffset>-146685</wp:posOffset>
                </wp:positionV>
                <wp:extent cx="118110" cy="106680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106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177.65pt;margin-top:-11.55pt;width:9.25pt;height:8.3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755900</wp:posOffset>
                </wp:positionH>
                <wp:positionV relativeFrom="paragraph">
                  <wp:posOffset>-144145</wp:posOffset>
                </wp:positionV>
                <wp:extent cx="118110" cy="106680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106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217pt;margin-top:-11.35pt;width:9.25pt;height:8.3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246755</wp:posOffset>
                </wp:positionH>
                <wp:positionV relativeFrom="paragraph">
                  <wp:posOffset>-138430</wp:posOffset>
                </wp:positionV>
                <wp:extent cx="118110" cy="106680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106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255.65pt;margin-top:-10.9pt;width:9.25pt;height:8.3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330450</wp:posOffset>
                </wp:positionH>
                <wp:positionV relativeFrom="paragraph">
                  <wp:posOffset>1102360</wp:posOffset>
                </wp:positionV>
                <wp:extent cx="118110" cy="106680"/>
                <wp:effectExtent l="0" t="0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106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183.5pt;margin-top:86.8pt;width:9.25pt;height:8.3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830195</wp:posOffset>
                </wp:positionH>
                <wp:positionV relativeFrom="paragraph">
                  <wp:posOffset>1108075</wp:posOffset>
                </wp:positionV>
                <wp:extent cx="118110" cy="106680"/>
                <wp:effectExtent l="0" t="0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106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222.85pt;margin-top:87.25pt;width:9.25pt;height:8.3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3329940</wp:posOffset>
                </wp:positionH>
                <wp:positionV relativeFrom="paragraph">
                  <wp:posOffset>1122680</wp:posOffset>
                </wp:positionV>
                <wp:extent cx="118110" cy="106680"/>
                <wp:effectExtent l="0" t="0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106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262.2pt;margin-top:88.4pt;width:9.25pt;height:8.3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1152" w:leader="none"/>
          <w:tab w:val="left" w:pos="1872" w:leader="none"/>
        </w:tabs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44805</wp:posOffset>
                </wp:positionH>
                <wp:positionV relativeFrom="paragraph">
                  <wp:posOffset>-393065</wp:posOffset>
                </wp:positionV>
                <wp:extent cx="3385185" cy="2249805"/>
                <wp:effectExtent l="6350" t="6350" r="6350" b="6350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5080" cy="2249640"/>
                          <a:chOff x="0" y="0"/>
                          <a:chExt cx="3385080" cy="2249640"/>
                        </a:xfrm>
                      </wpg:grpSpPr>
                      <wps:wsp>
                        <wps:cNvSpPr txBox="1"/>
                        <wps:spPr>
                          <a:xfrm>
                            <a:off x="2115720" y="534600"/>
                            <a:ext cx="10317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Peça 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5200" y="1792080"/>
                            <a:ext cx="10317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Peça 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40" y="1180440"/>
                            <a:ext cx="10317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Peça 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24840" y="0"/>
                            <a:ext cx="1482120" cy="469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3560" cy="457920"/>
                            </a:xfrm>
                            <a:prstGeom prst="ellipse">
                              <a:avLst/>
                            </a:prstGeom>
                            <a:solidFill>
                              <a:srgbClr val="cccccc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88520" y="6480"/>
                              <a:ext cx="493560" cy="457920"/>
                            </a:xfrm>
                            <a:prstGeom prst="ellipse">
                              <a:avLst/>
                            </a:prstGeom>
                            <a:solidFill>
                              <a:srgbClr val="cccccc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988920" y="12240"/>
                              <a:ext cx="493560" cy="457920"/>
                            </a:xfrm>
                            <a:prstGeom prst="ellipse">
                              <a:avLst/>
                            </a:prstGeom>
                            <a:solidFill>
                              <a:srgbClr val="cccccc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2960" y="1238760"/>
                            <a:ext cx="1482120" cy="470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3560" cy="457920"/>
                            </a:xfrm>
                            <a:prstGeom prst="ellipse">
                              <a:avLst/>
                            </a:prstGeom>
                            <a:solidFill>
                              <a:srgbClr val="cccccc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88520" y="6480"/>
                              <a:ext cx="493560" cy="457920"/>
                            </a:xfrm>
                            <a:prstGeom prst="ellipse">
                              <a:avLst/>
                            </a:prstGeom>
                            <a:solidFill>
                              <a:srgbClr val="cccccc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988920" y="12960"/>
                              <a:ext cx="493560" cy="457920"/>
                            </a:xfrm>
                            <a:prstGeom prst="ellipse">
                              <a:avLst/>
                            </a:prstGeom>
                            <a:solidFill>
                              <a:srgbClr val="cccccc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3600"/>
                            <a:ext cx="1000800" cy="918720"/>
                          </a:xfrm>
                        </wpg:grpSpPr>
                        <wps:wsp>
                          <wps:cNvSpPr/>
                          <wps:spPr>
                            <a:xfrm>
                              <a:off x="506160" y="0"/>
                              <a:ext cx="493560" cy="457920"/>
                            </a:xfrm>
                            <a:prstGeom prst="ellipse">
                              <a:avLst/>
                            </a:prstGeom>
                            <a:solidFill>
                              <a:srgbClr val="cccccc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9360" y="460800"/>
                              <a:ext cx="493560" cy="457920"/>
                            </a:xfrm>
                            <a:prstGeom prst="ellipse">
                              <a:avLst/>
                            </a:prstGeom>
                            <a:solidFill>
                              <a:srgbClr val="cccccc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07240" y="457200"/>
                              <a:ext cx="493560" cy="457920"/>
                            </a:xfrm>
                            <a:prstGeom prst="ellipse">
                              <a:avLst/>
                            </a:prstGeom>
                            <a:solidFill>
                              <a:srgbClr val="cccccc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93560" cy="457920"/>
                            </a:xfrm>
                            <a:prstGeom prst="ellipse">
                              <a:avLst/>
                            </a:prstGeom>
                            <a:solidFill>
                              <a:srgbClr val="cccccc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15pt;margin-top:-30.95pt;width:266.55pt;height:177.15pt" coordorigin="543,-619" coordsize="5331,3543">
                <v:shape id="shape_0" fillcolor="white" stroked="t" o:allowincell="f" style="position:absolute;left:3875;top:223;width:1624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Peça 2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round" endcap="flat"/>
                  <w10:wrap type="none"/>
                </v:shape>
                <v:shape id="shape_0" fillcolor="white" stroked="t" o:allowincell="f" style="position:absolute;left:3984;top:2203;width:1624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Peça 3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round" endcap="flat"/>
                  <w10:wrap type="none"/>
                </v:shape>
                <v:shape id="shape_0" fillcolor="white" stroked="t" o:allowincell="f" style="position:absolute;left:616;top:1240;width:1624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Peça 1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round" endcap="flat"/>
                  <w10:wrap type="none"/>
                </v:shape>
                <v:group id="shape_0" style="position:absolute;left:3417;top:-619;width:2334;height:740">
                  <v:oval id="shape_0" fillcolor="#cccccc" stroked="t" o:allowincell="f" style="position:absolute;left:3417;top:-619;width:776;height:720;mso-wrap-style:none;v-text-anchor:middle">
                    <v:fill o:detectmouseclick="t" type="solid" color2="#333333"/>
                    <v:stroke color="black" weight="12600" joinstyle="round" endcap="flat"/>
                    <w10:wrap type="none"/>
                  </v:oval>
                  <v:oval id="shape_0" fillcolor="#cccccc" stroked="t" o:allowincell="f" style="position:absolute;left:4186;top:-609;width:776;height:720;mso-wrap-style:none;v-text-anchor:middle">
                    <v:fill o:detectmouseclick="t" type="solid" color2="#333333"/>
                    <v:stroke color="black" weight="12600" joinstyle="round" endcap="flat"/>
                    <w10:wrap type="none"/>
                  </v:oval>
                  <v:oval id="shape_0" fillcolor="#cccccc" stroked="t" o:allowincell="f" style="position:absolute;left:4974;top:-600;width:776;height:720;mso-wrap-style:none;v-text-anchor:middle">
                    <v:fill o:detectmouseclick="t" type="solid" color2="#333333"/>
                    <v:stroke color="black" weight="12600" joinstyle="round" endcap="flat"/>
                    <w10:wrap type="none"/>
                  </v:oval>
                </v:group>
                <v:group id="shape_0" style="position:absolute;left:3540;top:1332;width:2334;height:742">
                  <v:oval id="shape_0" fillcolor="#cccccc" stroked="t" o:allowincell="f" style="position:absolute;left:3540;top:1332;width:776;height:720;mso-wrap-style:none;v-text-anchor:middle">
                    <v:fill o:detectmouseclick="t" type="solid" color2="#333333"/>
                    <v:stroke color="black" weight="12600" joinstyle="round" endcap="flat"/>
                    <w10:wrap type="none"/>
                  </v:oval>
                  <v:oval id="shape_0" fillcolor="#cccccc" stroked="t" o:allowincell="f" style="position:absolute;left:4309;top:1342;width:776;height:720;mso-wrap-style:none;v-text-anchor:middle">
                    <v:fill o:detectmouseclick="t" type="solid" color2="#333333"/>
                    <v:stroke color="black" weight="12600" joinstyle="round" endcap="flat"/>
                    <w10:wrap type="none"/>
                  </v:oval>
                  <v:oval id="shape_0" fillcolor="#cccccc" stroked="t" o:allowincell="f" style="position:absolute;left:5097;top:1352;width:776;height:720;mso-wrap-style:none;v-text-anchor:middle">
                    <v:fill o:detectmouseclick="t" type="solid" color2="#333333"/>
                    <v:stroke color="black" weight="12600" joinstyle="round" endcap="flat"/>
                    <w10:wrap type="none"/>
                  </v:oval>
                </v:group>
                <v:group id="shape_0" style="position:absolute;left:543;top:-330;width:1576;height:1446">
                  <v:oval id="shape_0" fillcolor="#cccccc" stroked="t" o:allowincell="f" style="position:absolute;left:1340;top:-330;width:776;height:720;mso-wrap-style:none;v-text-anchor:middle">
                    <v:fill o:detectmouseclick="t" type="solid" color2="#333333"/>
                    <v:stroke color="black" weight="12600" joinstyle="round" endcap="flat"/>
                    <w10:wrap type="none"/>
                  </v:oval>
                  <v:oval id="shape_0" fillcolor="#cccccc" stroked="t" o:allowincell="f" style="position:absolute;left:558;top:396;width:776;height:720;mso-wrap-style:none;v-text-anchor:middle">
                    <v:fill o:detectmouseclick="t" type="solid" color2="#333333"/>
                    <v:stroke color="black" weight="12600" joinstyle="round" endcap="flat"/>
                    <w10:wrap type="none"/>
                  </v:oval>
                  <v:oval id="shape_0" fillcolor="#cccccc" stroked="t" o:allowincell="f" style="position:absolute;left:1342;top:390;width:776;height:720;mso-wrap-style:none;v-text-anchor:middle">
                    <v:fill o:detectmouseclick="t" type="solid" color2="#333333"/>
                    <v:stroke color="black" weight="12600" joinstyle="round" endcap="flat"/>
                    <w10:wrap type="none"/>
                  </v:oval>
                  <v:oval id="shape_0" fillcolor="#cccccc" stroked="t" o:allowincell="f" style="position:absolute;left:543;top:-330;width:776;height:720;mso-wrap-style:none;v-text-anchor:middle">
                    <v:fill o:detectmouseclick="t" type="solid" color2="#333333"/>
                    <v:stroke color="black" weight="12600" joinstyle="round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1152" w:leader="none"/>
          <w:tab w:val="left" w:pos="1872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1152" w:leader="none"/>
          <w:tab w:val="left" w:pos="1872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1152" w:leader="none"/>
          <w:tab w:val="left" w:pos="1872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1152" w:leader="none"/>
          <w:tab w:val="left" w:pos="1872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1152" w:leader="none"/>
          <w:tab w:val="left" w:pos="1872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1152" w:leader="none"/>
          <w:tab w:val="left" w:pos="1872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1152" w:leader="none"/>
          <w:tab w:val="left" w:pos="1872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1152" w:leader="none"/>
          <w:tab w:val="left" w:pos="1872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1152" w:leader="none"/>
          <w:tab w:val="left" w:pos="1872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1152" w:leader="none"/>
          <w:tab w:val="left" w:pos="1872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1152" w:leader="none"/>
          <w:tab w:val="left" w:pos="1872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1152" w:leader="none"/>
          <w:tab w:val="left" w:pos="1872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>DIVIRTA -SE ! (Na próxima edição você poderá conferir a solução)</w:t>
      </w:r>
    </w:p>
    <w:sectPr>
      <w:type w:val="nextPage"/>
      <w:pgSz w:orient="landscape" w:w="16838" w:h="11906"/>
      <w:pgMar w:left="993" w:right="1105" w:gutter="0" w:header="0" w:top="1559" w:footer="0" w:bottom="1418"/>
      <w:pgNumType w:fmt="decimal"/>
      <w:cols w:num="2" w:space="2126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2T20:07:00Z</dcterms:created>
  <dc:creator>Romulo</dc:creator>
  <dc:description/>
  <dc:language>en-US</dc:language>
  <cp:lastModifiedBy>Rômulo</cp:lastModifiedBy>
  <cp:lastPrinted>1998-10-08T08:04:00Z</cp:lastPrinted>
  <dcterms:modified xsi:type="dcterms:W3CDTF">1998-10-08T11:07:00Z</dcterms:modified>
  <cp:revision>203</cp:revision>
  <dc:subject/>
  <dc:title>PROBLEMAS JCM 03</dc:title>
</cp:coreProperties>
</file>