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95885</wp:posOffset>
                </wp:positionH>
                <wp:positionV relativeFrom="paragraph">
                  <wp:posOffset>-556260</wp:posOffset>
                </wp:positionV>
                <wp:extent cx="258445" cy="258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8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.55pt;margin-top:-43.8pt;width:20.3pt;height:2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b/>
          <w:bCs/>
          <w:sz w:val="24"/>
          <w:szCs w:val="24"/>
        </w:rPr>
        <w:t>NOTÍCIAS DOS CLUBES DE MATEMÁTICA</w:t>
      </w:r>
    </w:p>
    <w:p>
      <w:pPr>
        <w:pStyle w:val="Normal"/>
        <w:jc w:val="both"/>
        <w:rPr>
          <w:rFonts w:ascii="Arial Rounded MT Bold" w:hAnsi="Arial Rounded MT Bold" w:eastAsia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Exposição Matemática e Imaginação foi apresentada com sucesso durante a 50</w:t>
      </w:r>
      <w:r>
        <w:rPr>
          <w:vertAlign w:val="superscript"/>
        </w:rPr>
        <w:t>a</w:t>
      </w:r>
      <w:r>
        <w:rPr/>
        <w:t xml:space="preserve">. Reunião da SBPC, realizada na cidade de Natal, de 13 a 17 de Julho, numa promoção conjunta UFPB e UFRN, recebendo elogios dos organizadores. Os monitores do LEPAC tiveram presença ativ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xxxxxxxxxx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 LEPAC - Laboratório de Estudo e Pesquisa da Aprendizagem Científica é hoje reconhecido no sistema de Instituições divulgadoras de Ciências, constando da Rede POP da qual fazem parte diversos países, além do Bras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xxxxxxxxxx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s atividades do LEPAC na área da Capacitação de Professores foram intensificadas nas férias de Junho/98, com participação nas cidades de Recife, Conde, João Pessoa e Natal, atingindo um número superior a 100 professores da rede de ens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xxxxxxxxxx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e parabéns o Prof. Genivaldo e a Profa. Rose, ambos da Escola Normal de Jaguaribe e da SEC-PMJP pelo excelente curso ministrado na 2</w:t>
      </w:r>
      <w:r>
        <w:rPr>
          <w:vertAlign w:val="superscript"/>
        </w:rPr>
        <w:t>a</w:t>
      </w:r>
      <w:r>
        <w:rPr/>
        <w:t>. JOFEM, unindo a Matemática e a A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xxxxxxxxxxxx</w:t>
      </w:r>
    </w:p>
    <w:p>
      <w:pPr>
        <w:pStyle w:val="Normal"/>
        <w:ind w:right="577" w:hanging="0"/>
        <w:jc w:val="both"/>
        <w:rPr/>
      </w:pPr>
      <w:r>
        <w:rPr/>
      </w:r>
    </w:p>
    <w:p>
      <w:pPr>
        <w:pStyle w:val="Normal"/>
        <w:ind w:right="577" w:hanging="0"/>
        <w:jc w:val="both"/>
        <w:rPr/>
      </w:pPr>
      <w:r>
        <w:rPr/>
        <w:tab/>
        <w:t>O brasileiro Rui Viana Filho, 16 anos, foi o vencedor da  XXXIX Olimpíada Internacional de Matemática, realizada em Taiwan, onde concorreu com 419 participantes.</w:t>
      </w:r>
    </w:p>
    <w:p>
      <w:pPr>
        <w:pStyle w:val="Normal"/>
        <w:ind w:right="577" w:hanging="0"/>
        <w:jc w:val="both"/>
        <w:rPr/>
      </w:pPr>
      <w:r>
        <w:rPr/>
      </w:r>
    </w:p>
    <w:p>
      <w:pPr>
        <w:pStyle w:val="Normal"/>
        <w:ind w:right="57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02710</wp:posOffset>
                </wp:positionH>
                <wp:positionV relativeFrom="paragraph">
                  <wp:posOffset>-462280</wp:posOffset>
                </wp:positionV>
                <wp:extent cx="259080" cy="246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7.3pt;margin-top:-36.4pt;width:20.35pt;height:1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sz w:val="30"/>
          <w:szCs w:val="30"/>
        </w:rPr>
        <w:t>JORNAL DOS CLUBES DE MATEMÁTICA</w:t>
      </w:r>
    </w:p>
    <w:p>
      <w:pPr>
        <w:pStyle w:val="Normal"/>
        <w:jc w:val="both"/>
        <w:rPr>
          <w:rFonts w:ascii="Arial Rounded MT Bold" w:hAnsi="Arial Rounded MT Bold" w:eastAsia="Arial Rounded MT Bold" w:cs="Arial Rounded MT Bold"/>
          <w:sz w:val="30"/>
          <w:szCs w:val="30"/>
        </w:rPr>
      </w:pPr>
      <w:r>
        <w:rPr>
          <w:rFonts w:eastAsia="Arial Rounded MT Bold" w:cs="Arial Rounded MT Bold" w:ascii="Arial Rounded MT Bold" w:hAnsi="Arial Rounded MT Bold"/>
          <w:sz w:val="30"/>
          <w:szCs w:val="30"/>
        </w:rPr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51"/>
        <w:gridCol w:w="2151"/>
      </w:tblGrid>
      <w:tr>
        <w:trPr/>
        <w:tc>
          <w:tcPr>
            <w:tcW w:w="2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ão Pessoa - Pb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: 05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nho/Julho - 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ARA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Mais uma vez aconteceu uma Copa do Mundo e nela observamos tantos atletas envolvidos, técnicos, coordenadores técnicos, presidente de confederações, que tentaremos fazer algumas comparações.</w:t>
      </w:r>
    </w:p>
    <w:p>
      <w:pPr>
        <w:pStyle w:val="Normal"/>
        <w:jc w:val="both"/>
        <w:rPr/>
      </w:pPr>
      <w:r>
        <w:rPr/>
        <w:tab/>
        <w:tab/>
        <w:t>Hoje em dia temos o nosso Ronaldinho do futebol, mas será que já temos o da Matemática? Não sabemos, pois ele pode estar em algum lugar tentando ser jogador e não matemático, e assim conseguirá ser mais valorizado. Ou, talvez, ele tenha um professor-técnico chamado Zagallo, intransigente, que não gosta de ouvir sugestões e quer que todos façam à sua maneira, privando o nosso craque de se revelar.</w:t>
      </w:r>
    </w:p>
    <w:p>
      <w:pPr>
        <w:pStyle w:val="Normal"/>
        <w:jc w:val="both"/>
        <w:rPr/>
      </w:pPr>
      <w:r>
        <w:rPr/>
        <w:tab/>
        <w:tab/>
        <w:t>Poderemos ter também algum professor auxiliar-coordenador técnico, que reprova os alunos, sem dar-lhes uma chance de recuperação, fazendo com que percam o interesse na disciplina, na maioria das vezes aumentando o pavor que muitos têm.</w:t>
      </w:r>
    </w:p>
    <w:p>
      <w:pPr>
        <w:pStyle w:val="Normal"/>
        <w:jc w:val="both"/>
        <w:rPr/>
      </w:pPr>
      <w:r>
        <w:rPr/>
        <w:tab/>
        <w:tab/>
        <w:t>Para mudar este panorama há a necessidade de pesquisas sobre novas formas de ensino, visando a melhoria no sistema educacional do nosso país, mais cursos de capacitação com os professores permitindo aos mesmos aperfeiçoar-se em suas áreas e melhoria salarial. Mas parece não existir  uma política nesta direção. A matemática, como toda ciência no nosso país, é desvalorizada, muitos acham que os professores, pesquisadores- cientistas, não contribuem em nada para o nosso desenvolvimento. Ao contrário, eles pesquisam bastante para nos oferecer melhor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VAMOS TORCER PARA QUE, TANTO NA NOSSA SELEÇÃO QUANTO NA MATEMÁTICA, OU NO ENSINO EM GERAL, TENHAMOS O MESMO ÊX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7465</wp:posOffset>
                </wp:positionH>
                <wp:positionV relativeFrom="paragraph">
                  <wp:posOffset>-497840</wp:posOffset>
                </wp:positionV>
                <wp:extent cx="259080" cy="247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95pt;margin-top:-39.2pt;width:20.35pt;height:1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CURIOSIDADES - COPAS DO MUN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A Copa em que houve maior número de gols foi: a de 1958, 26 jogos, 140 gols, média de 5,38 gols/part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 goleiro que conseguiu ficar mais tempo invicto em jogos de Copa foi o italiano Walter Zenga, que conseguiu em 1990 ficar 517 minutos sem levar gols. Entre os brasileiros o recorde é de Leão, 457 minutos, em 197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O jogador com maior número de gols </w:t>
      </w:r>
      <w:r>
        <w:rPr>
          <w:b/>
          <w:bCs/>
        </w:rPr>
        <w:t>em uma só Copa</w:t>
      </w:r>
      <w:r>
        <w:rPr/>
        <w:t xml:space="preserve">, é o francês Just Fontaine, autor de 13 gols na Copa da Suécia, em 1958. O jogador com maior número de gols </w:t>
      </w:r>
      <w:r>
        <w:rPr>
          <w:b/>
          <w:bCs/>
        </w:rPr>
        <w:t>somando todas as suas participações em Copas</w:t>
      </w:r>
      <w:r>
        <w:rPr/>
        <w:t xml:space="preserve"> é o alemão Gerd Müller com 14 gols (dez em 1970 e quatro em 197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 jogador que mais participou de Copas foi o goleiro Carbajal, do México,  e Lothar Matheus, da Alemanha, com 5 participações em Cop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2.816 é o número de bolas que serão usadas na Copa, sendo 14 em cada partida e 60 para cada sele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 jogador mais novo a disputar uma Copa do mundo, não foi Pelé, com 17 anos e 235 dias, e sim Norman Whiteside, que defendeu a Irlanda do Norte, em 1982, com 17 anos e 42 d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 melhor ataque das Copas do mundo, foi o da Hungria, em 1954, que marcou 27 em 5 jogos, com média de 5,40 gols/partida. E o segundo melhor ataque foi o da Alemanha, que acabou campeã derrotando os próprios húngaros. Fez 25 gols em seis jogos, média de 4,16 gols por part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 jogador que mais vestiu a camisa da seleção brasileira foi o lateral Djalma Santos: de 1952 a 1968, ele entrou em campo, 121 vezes, 99 delas em jogos ofici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09645</wp:posOffset>
                </wp:positionH>
                <wp:positionV relativeFrom="paragraph">
                  <wp:posOffset>-556895</wp:posOffset>
                </wp:positionV>
                <wp:extent cx="340360" cy="2819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0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6.35pt;margin-top:-43.85pt;width:26.75pt;height:2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PROBLEMAS PROPOSTOS  MÊS JUNHO/98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Em busca de água, uma rã caiu em um poço com 30 metros de profundidade. A subida para sair do poço foi bastante irregular. Todos os dias ela conseguia subir 3 metros , mas todas as noites caía 2 metros. Quantos dias levou a rã para sair do poç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Em uma estante temos dez prateleiras, com dez livros cada, sendo que em nove prateleiras cada livro pesa 1 Kg, e em uma prateleira cada livro pesa 0,5 Kg. Descubra com apenas </w:t>
      </w:r>
      <w:r>
        <w:rPr>
          <w:b/>
          <w:bCs/>
        </w:rPr>
        <w:t>uma</w:t>
      </w:r>
      <w:r>
        <w:rPr/>
        <w:t xml:space="preserve"> pesagem qual a prateleira que contém os livros que pesam 0,5 Kg? (Deve-se retirar o número de livros para pesagem de acordo com sua posição na estan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Descubra como podemos fazer esta soma dar certo, sabendo que as letras assumem  valores de 0 a 9, e cada uma delas pode ter apenas um valor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 xml:space="preserve">   P O  S  S  O</w:t>
      </w:r>
    </w:p>
    <w:p>
      <w:pPr>
        <w:pStyle w:val="Normal"/>
        <w:jc w:val="both"/>
        <w:rPr/>
      </w:pPr>
      <w:r>
        <w:rPr/>
        <w:tab/>
        <w:tab/>
        <w:t xml:space="preserve">+ </w:t>
      </w:r>
      <w:r>
        <w:rPr>
          <w:u w:val="single"/>
        </w:rPr>
        <w:t>P O  S  S  O</w:t>
      </w:r>
    </w:p>
    <w:p>
      <w:pPr>
        <w:pStyle w:val="Normal"/>
        <w:jc w:val="both"/>
        <w:rPr/>
      </w:pPr>
      <w:r>
        <w:rPr/>
        <w:tab/>
        <w:t xml:space="preserve">  </w:t>
        <w:tab/>
        <w:t xml:space="preserve">  M E  S  M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Prove que MIL não vale mil, mas sim mil e quarenta e no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Transforme a espiral em três quadrados, movendo 4 fósfo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32510</wp:posOffset>
                </wp:positionH>
                <wp:positionV relativeFrom="paragraph">
                  <wp:posOffset>128270</wp:posOffset>
                </wp:positionV>
                <wp:extent cx="1385570" cy="1012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1012320"/>
                          <a:chOff x="0" y="0"/>
                          <a:chExt cx="1385640" cy="1012320"/>
                        </a:xfrm>
                      </wpg:grpSpPr>
                      <wps:wsp>
                        <wps:cNvSpPr/>
                        <wps:spPr>
                          <a:xfrm>
                            <a:off x="424800" y="30024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77040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77040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31680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5702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32940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3420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55872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82440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54720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00764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00512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01160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00584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48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8944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2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376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3232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5976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81792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816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0672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3pt;margin-top:10.1pt;width:109.05pt;height:79.65pt" coordorigin="1626,202" coordsize="2181,1593">
                <v:line id="shape_0" from="2295,675" to="2701,6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93,1415" to="3199,14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76,1415" to="2682,14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48,701" to="2748,9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42,1100" to="3242,13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32,721" to="2232,10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07,256" to="3807,5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28,1082" to="2228,13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808,1500" to="3808,17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99,1064" to="3799,13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319,1789" to="3725,17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12,1785" to="3218,17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67,1795" to="2673,17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41,1786" to="2147,17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90,202" to="3196,2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278,212" to="2684,2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98,658" to="3798,9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4,203" to="2120,2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26,1090" to="1626,13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25,711" to="3225,10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16,296" to="3216,5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37,1490" to="1637,17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28,262" to="1628,5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28,685" to="1628,9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-604520</wp:posOffset>
                </wp:positionV>
                <wp:extent cx="294005" cy="200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2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05pt;margin-top:-47.6pt;width:23.1pt;height:1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SPOSTAS - MÁGICA COM MOEDAS E DESAFI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71830</wp:posOffset>
                </wp:positionH>
                <wp:positionV relativeFrom="paragraph">
                  <wp:posOffset>153035</wp:posOffset>
                </wp:positionV>
                <wp:extent cx="546735" cy="505460"/>
                <wp:effectExtent l="24765" t="12065" r="12065" b="222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505440"/>
                          <a:chOff x="0" y="0"/>
                          <a:chExt cx="546840" cy="505440"/>
                        </a:xfrm>
                      </wpg:grpSpPr>
                      <wps:wsp>
                        <wps:cNvSpPr/>
                        <wps:spPr>
                          <a:xfrm>
                            <a:off x="488880" y="29736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8320"/>
                            <a:ext cx="14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" y="457920"/>
                            <a:ext cx="14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00" y="6156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900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0" y="40068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280" y="19188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840" y="391680"/>
                            <a:ext cx="1008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2.05pt;width:43.05pt;height:39.8pt" coordorigin="1058,241" coordsize="861,796">
                <v:line id="shape_0" from="1828,709" to="1828,87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68,333" to="1789,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97,962" to="1417,96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29,338" to="1129,55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1749;top:255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21;top:872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737;top:543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749;top:858;width:158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58;top:557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58;top:872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09;top:241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58;top:255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rPr/>
        <w:t>1</w:t>
      </w:r>
      <w:r>
        <w:rPr>
          <w:vertAlign w:val="superscript"/>
        </w:rPr>
        <w:t>a</w:t>
      </w:r>
      <w:r>
        <w:rPr/>
        <w:t xml:space="preserve">.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316480</wp:posOffset>
                </wp:positionH>
                <wp:positionV relativeFrom="paragraph">
                  <wp:posOffset>-118110</wp:posOffset>
                </wp:positionV>
                <wp:extent cx="546735" cy="505460"/>
                <wp:effectExtent l="14605" t="12700" r="13970" b="1143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505440"/>
                          <a:chOff x="0" y="0"/>
                          <a:chExt cx="546840" cy="505440"/>
                        </a:xfrm>
                      </wpg:grpSpPr>
                      <wps:wsp>
                        <wps:cNvSpPr/>
                        <wps:spPr>
                          <a:xfrm>
                            <a:off x="55080" y="29736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47120"/>
                            <a:ext cx="14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" y="57240"/>
                            <a:ext cx="14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680" y="6156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900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0" y="40068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280" y="19188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840" y="391680"/>
                            <a:ext cx="1008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4pt;margin-top:-9.3pt;width:43.05pt;height:39.8pt" coordorigin="3648,-186" coordsize="861,796">
                <v:line id="shape_0" from="3735,282" to="3735,44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58,518" to="4379,5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87,-96" to="4007,-9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21,-89" to="4421,1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4339;top:-172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011;top:445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327;top:116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339;top:431;width:158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648;top:130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648;top:445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999;top:-186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648;top:-172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rPr/>
        <w:tab/>
        <w:tab/>
        <w:tab/>
        <w:tab/>
        <w:t xml:space="preserve">o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vertAlign w:val="superscript"/>
        </w:rPr>
        <w:t>a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60400</wp:posOffset>
                </wp:positionH>
                <wp:positionV relativeFrom="paragraph">
                  <wp:posOffset>106680</wp:posOffset>
                </wp:positionV>
                <wp:extent cx="546735" cy="505460"/>
                <wp:effectExtent l="24765" t="2159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505440"/>
                          <a:chOff x="0" y="0"/>
                          <a:chExt cx="546840" cy="505440"/>
                        </a:xfrm>
                      </wpg:grpSpPr>
                      <wps:wsp>
                        <wps:cNvSpPr/>
                        <wps:spPr>
                          <a:xfrm>
                            <a:off x="488880" y="29736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47840"/>
                            <a:ext cx="14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" y="48960"/>
                            <a:ext cx="14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00" y="6156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900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0" y="40068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280" y="19188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840" y="391680"/>
                            <a:ext cx="1008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8.4pt;width:43.05pt;height:39.8pt" coordorigin="1040,168" coordsize="861,796">
                <v:line id="shape_0" from="1810,636" to="1810,80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88,873" to="1809,87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9,245" to="1399,24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11,265" to="1111,48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1731;top:182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403;top:799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719;top:470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731;top:785;width:158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40;top:484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40;top:799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391;top:168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1040;top:182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5050</wp:posOffset>
                </wp:positionH>
                <wp:positionV relativeFrom="paragraph">
                  <wp:posOffset>-504825</wp:posOffset>
                </wp:positionV>
                <wp:extent cx="546735" cy="505460"/>
                <wp:effectExtent l="14605" t="31750" r="13970" b="234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505440"/>
                          <a:chOff x="0" y="0"/>
                          <a:chExt cx="546840" cy="505440"/>
                        </a:xfrm>
                      </wpg:grpSpPr>
                      <wps:wsp>
                        <wps:cNvSpPr/>
                        <wps:spPr>
                          <a:xfrm>
                            <a:off x="55080" y="29736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38880"/>
                            <a:ext cx="14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" y="458640"/>
                            <a:ext cx="14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680" y="6156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900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0" y="40068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280" y="19188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840" y="391680"/>
                            <a:ext cx="1008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0068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840" y="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0800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-39.75pt;width:43.05pt;height:39.8pt" coordorigin="3630,-795" coordsize="861,796">
                <v:line id="shape_0" from="3717,-327" to="3717,-16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178,-734" to="4399,-7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69,-73" to="3989,-7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03,-698" to="4403,-47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4321;top:-781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993;top:-164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309;top:-493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4321;top:-178;width:158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630;top:-479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630;top:-164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981;top:-795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oval id="shape_0" fillcolor="white" stroked="t" o:allowincell="f" style="position:absolute;left:3630;top:-781;width:169;height:164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PROBLEMA DESAFIO: Utilizamos 20 algarismos 9. Em geral as pessoas respondem que utiliza-se 10 ou 11, pois esquecem de contar o nove de 90, 91, 92, 93, 94, 95, 96, 97, 98, 99. Tente com seus colegas e confi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GESTÃO DE ATIVIDADE.</w:t>
      </w:r>
    </w:p>
    <w:p>
      <w:pPr>
        <w:pStyle w:val="Normal"/>
        <w:jc w:val="both"/>
        <w:rPr/>
      </w:pPr>
      <w:r>
        <w:rPr/>
        <w:t>O jogo nunca termina empatado, pois para evitar que o adversário faça uma linha contínua de fichas, você terá de fazer uma 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você, ou seu Clube, tem algum material que deseja ver publicado nos próximos números do JCM ou saber mais sobre um tema em especial, procure o Coordenador de seu Clube ou escreva para o endereço abaixo:</w:t>
      </w:r>
    </w:p>
    <w:p>
      <w:pPr>
        <w:pStyle w:val="Normal"/>
        <w:jc w:val="both"/>
        <w:rPr/>
      </w:pPr>
      <w:r>
        <w:rPr/>
        <w:tab/>
        <w:t>LEPAC/Departamento de Matemática/CCEN-UFPb</w:t>
      </w:r>
    </w:p>
    <w:p>
      <w:pPr>
        <w:pStyle w:val="Normal"/>
        <w:ind w:firstLine="720"/>
        <w:jc w:val="both"/>
        <w:rPr/>
      </w:pPr>
      <w:r>
        <w:rPr/>
        <w:t>Campus Universitário - João Pessoa - Pb - CEP: 58.059-900</w:t>
      </w:r>
    </w:p>
    <w:p>
      <w:pPr>
        <w:pStyle w:val="Normal"/>
        <w:jc w:val="both"/>
        <w:rPr/>
      </w:pPr>
      <w:r>
        <w:rPr/>
        <w:tab/>
        <w:t>Tel.: (083) 216-7434  -  Fax: (083) 216-7117</w:t>
      </w:r>
    </w:p>
    <w:p>
      <w:pPr>
        <w:pStyle w:val="Normal"/>
        <w:jc w:val="both"/>
        <w:rPr/>
      </w:pPr>
      <w:r>
        <w:rPr/>
        <w:tab/>
        <w:t>Coordenadores: Rômulo Marinho do Rêgo</w:t>
      </w:r>
    </w:p>
    <w:p>
      <w:pPr>
        <w:pStyle w:val="Normal"/>
        <w:jc w:val="both"/>
        <w:rPr/>
      </w:pPr>
      <w:r>
        <w:rPr/>
        <w:tab/>
        <w:tab/>
        <w:t xml:space="preserve">            Rogéria Gaudêncio do Rêgo</w:t>
      </w:r>
    </w:p>
    <w:p>
      <w:pPr>
        <w:pStyle w:val="Normal"/>
        <w:jc w:val="both"/>
        <w:rPr/>
      </w:pPr>
      <w:r>
        <w:rPr/>
        <w:tab/>
        <w:t>Bolsista: Ana Cristina de Macêdo Sou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POIO: Projetos REENGE, PROLICEN, SPEC, PROBE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61105</wp:posOffset>
                </wp:positionH>
                <wp:positionV relativeFrom="paragraph">
                  <wp:posOffset>-966470</wp:posOffset>
                </wp:positionV>
                <wp:extent cx="293370" cy="2940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00" cy="29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15pt;margin-top:-76.1pt;width:23.05pt;height:2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RESPOSTAS DOS PROBLEMAS PROPOSTOS MAIO-98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As três goteiras voltarão a pingar  juntas novamente após 105 segundos. Você pode resolver o problema usando M.M.C (3, 5, 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Para fazer nova parada na estação inicial, o trem precisará dar 5 voltas e fazer 6 paradas ( caso não considere a parada final; considerando-a são 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Os 4 segmentos de reta ficarão distribuídos da seguinte maneira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56385</wp:posOffset>
                </wp:positionH>
                <wp:positionV relativeFrom="paragraph">
                  <wp:posOffset>74295</wp:posOffset>
                </wp:positionV>
                <wp:extent cx="318135" cy="305435"/>
                <wp:effectExtent l="25400" t="2540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240" cy="305280"/>
                          <a:chOff x="0" y="0"/>
                          <a:chExt cx="318240" cy="305280"/>
                        </a:xfrm>
                      </wpg:grpSpPr>
                      <wpg:grpSp>
                        <wpg:cNvGrpSpPr/>
                        <wpg:grpSpPr>
                          <a:xfrm>
                            <a:off x="0" y="282600"/>
                            <a:ext cx="318240" cy="23040"/>
                          </a:xfrm>
                        </wpg:grpSpPr>
                        <wps:wsp>
                          <wps:cNvSpPr/>
                          <wps:spPr>
                            <a:xfrm>
                              <a:off x="291960" y="0"/>
                              <a:ext cx="259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5520" y="0"/>
                              <a:ext cx="259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680"/>
                            <a:ext cx="318240" cy="23040"/>
                          </a:xfrm>
                        </wpg:grpSpPr>
                        <wps:wsp>
                          <wps:cNvSpPr/>
                          <wps:spPr>
                            <a:xfrm>
                              <a:off x="291960" y="0"/>
                              <a:ext cx="259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5520" y="0"/>
                              <a:ext cx="259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18240" cy="23040"/>
                          </a:xfrm>
                        </wpg:grpSpPr>
                        <wps:wsp>
                          <wps:cNvSpPr/>
                          <wps:spPr>
                            <a:xfrm>
                              <a:off x="291960" y="0"/>
                              <a:ext cx="259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5520" y="0"/>
                              <a:ext cx="259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5.85pt;width:25pt;height:24.05pt" coordorigin="2451,117" coordsize="500,481">
                <v:group id="shape_0" style="position:absolute;left:2451;top:562;width:500;height:36">
                  <v:oval id="shape_0" fillcolor="white" stroked="t" o:allowincell="f" style="position:absolute;left:2911;top:562;width:40;height:35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oval>
                  <v:oval id="shape_0" fillcolor="white" stroked="t" o:allowincell="f" style="position:absolute;left:2696;top:562;width:40;height:35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oval>
                  <v:oval id="shape_0" fillcolor="white" stroked="t" o:allowincell="f" style="position:absolute;left:2451;top:562;width:40;height:35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oval>
                </v:group>
                <v:group id="shape_0" style="position:absolute;left:2451;top:351;width:500;height:36">
                  <v:oval id="shape_0" fillcolor="white" stroked="t" o:allowincell="f" style="position:absolute;left:2911;top:351;width:40;height:35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oval>
                  <v:oval id="shape_0" fillcolor="white" stroked="t" o:allowincell="f" style="position:absolute;left:2696;top:351;width:40;height:35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oval>
                  <v:oval id="shape_0" fillcolor="white" stroked="t" o:allowincell="f" style="position:absolute;left:2451;top:351;width:40;height:35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oval>
                </v:group>
                <v:group id="shape_0" style="position:absolute;left:2451;top:117;width:500;height:36">
                  <v:oval id="shape_0" fillcolor="white" stroked="t" o:allowincell="f" style="position:absolute;left:2911;top:117;width:40;height:35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oval>
                  <v:oval id="shape_0" fillcolor="white" stroked="t" o:allowincell="f" style="position:absolute;left:2696;top:117;width:40;height:35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oval>
                  <v:oval id="shape_0" fillcolor="white" stroked="t" o:allowincell="f" style="position:absolute;left:2451;top:117;width:40;height:35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34185</wp:posOffset>
                </wp:positionH>
                <wp:positionV relativeFrom="paragraph">
                  <wp:posOffset>60960</wp:posOffset>
                </wp:positionV>
                <wp:extent cx="23495" cy="0"/>
                <wp:effectExtent l="0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4.8pt" to="138.35pt,4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00480</wp:posOffset>
                </wp:positionH>
                <wp:positionV relativeFrom="paragraph">
                  <wp:posOffset>60960</wp:posOffset>
                </wp:positionV>
                <wp:extent cx="457200" cy="234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3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4.8pt" to="138.35pt,6.6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05890</wp:posOffset>
                </wp:positionH>
                <wp:positionV relativeFrom="paragraph">
                  <wp:posOffset>84455</wp:posOffset>
                </wp:positionV>
                <wp:extent cx="351790" cy="1206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6.65pt" to="138.35pt,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96520</wp:posOffset>
                </wp:positionV>
                <wp:extent cx="445135" cy="3746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6pt" to="146.6pt,3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63090</wp:posOffset>
                </wp:positionH>
                <wp:positionV relativeFrom="paragraph">
                  <wp:posOffset>72390</wp:posOffset>
                </wp:positionV>
                <wp:extent cx="0" cy="41084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5.7pt" to="146.7pt,3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05890</wp:posOffset>
                </wp:positionH>
                <wp:positionV relativeFrom="paragraph">
                  <wp:posOffset>73025</wp:posOffset>
                </wp:positionV>
                <wp:extent cx="457200" cy="4451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5.75pt" to="146.65pt,40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O livro tem 120 páginas, pois leio 3 páginas/dia em 40 dias, e 5 páginas/dia em 24 dias. (M.M.C. (40, 24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De acordo com os fatos estabelecidos, o Sr. Mc Gregor será culpado, pois: </w:t>
      </w:r>
    </w:p>
    <w:p>
      <w:pPr>
        <w:pStyle w:val="Normal"/>
        <w:jc w:val="both"/>
        <w:rPr/>
      </w:pPr>
      <w:r>
        <w:rPr/>
        <w:t>- A não pode ser culpado: por que se o for, terá que ter um cúmplice, e este só poderá ser B ou C. Se for B, C será inocente, o que será impossível, pois um dos fatos estabelecidos, é de que se C for inocente, B também o será.</w:t>
      </w:r>
    </w:p>
    <w:p>
      <w:pPr>
        <w:pStyle w:val="Normal"/>
        <w:jc w:val="both"/>
        <w:rPr/>
      </w:pPr>
      <w:r>
        <w:rPr/>
        <w:t>- B não pode ser culpado: por que se o for, A terá de ser o outro culpado, de acordo com o fato estabelecido de que, se dois fossem culpados, A seria um deles, então C seria inocente, o que contraria o fato de que se C for inocente, B também será.</w:t>
      </w:r>
    </w:p>
    <w:p>
      <w:pPr>
        <w:pStyle w:val="Normal"/>
        <w:jc w:val="both"/>
        <w:rPr/>
      </w:pPr>
      <w:r>
        <w:rPr/>
        <w:t>- C não pode ser culpado: por que se for, A será o outro culpado, e B será inocente, o que contraria o fato de que se B for inocente, C também o ser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ogo, o Sr. Mc Gregor será culpado, pois além de A, B e C, o único que esteve na loja foi 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-380365</wp:posOffset>
                </wp:positionV>
                <wp:extent cx="270510" cy="2349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60" cy="23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55pt;margin-top:-29.95pt;width:21.25pt;height:1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MÁGIC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ÁGICA COM DAD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tigamente, nas cortes e nos grandes mercados existiam mágicos que utilizavam dados. Para realizar seus truques necessitavam apenas de alguns dados para divertir os reis, rainhas ou grandes mercadores. Um dos truques é o que lhe mostraremo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AL UTILIZADO: 3 DADOS COMU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 mágico fica de costas e pede que alguém lance os três dados. Em seguida pede a quem lançou os dados que some os valores das faces que ficaram para cima e, pegando qualquer um dos três dados, deve adicionar o número da face que estava para baixo ao total anterior. Este mesmo dado deverá ser lançado novamente e o número que apresentar a face superior do dado deverá ser adicionado ao total.</w:t>
      </w:r>
    </w:p>
    <w:p>
      <w:pPr>
        <w:pStyle w:val="Normal"/>
        <w:jc w:val="both"/>
        <w:rPr/>
      </w:pPr>
      <w:r>
        <w:rPr/>
        <w:tab/>
        <w:t>O mágico vira-se, olha para os dados, agita-os nas mãos, e lançando-os sobre a mesa é capaz de dizer qual foi o valor exato do total final de po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ÃO: O mágico deve, ao pegar os dados para lançar no final, observar os valores superiores, somá-los e adicionar sete ao resultado. Este será o número procu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OCÊ PODERIA EXPLICAR COMO FUNCIONA O TRUQU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92500</wp:posOffset>
                </wp:positionH>
                <wp:positionV relativeFrom="paragraph">
                  <wp:posOffset>-732790</wp:posOffset>
                </wp:positionV>
                <wp:extent cx="305435" cy="2819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pt;margin-top:-57.7pt;width:24pt;height:2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SUGESTÃO DE ATIV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QUEBRA-CABEÇA COM FÓSFOR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m nossa Sugestão de Atividade já sugerimos alguns quebra-cabeças em que você empregava cartolina, cartão, etc. Nesta você utilizará palitos de fósforo.</w:t>
      </w:r>
    </w:p>
    <w:p>
      <w:pPr>
        <w:pStyle w:val="Normal"/>
        <w:jc w:val="both"/>
        <w:rPr/>
      </w:pPr>
      <w:r>
        <w:rPr/>
        <w:tab/>
        <w:t>Usando 12 palitos, forme a Figura 1 abaixo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77540</wp:posOffset>
                </wp:positionH>
                <wp:positionV relativeFrom="paragraph">
                  <wp:posOffset>56515</wp:posOffset>
                </wp:positionV>
                <wp:extent cx="577850" cy="49593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496080"/>
                          <a:chOff x="0" y="0"/>
                          <a:chExt cx="577800" cy="496080"/>
                        </a:xfrm>
                      </wpg:grpSpPr>
                      <wps:wsp>
                        <wps:cNvSpPr/>
                        <wps:spPr>
                          <a:xfrm flipH="1">
                            <a:off x="327600" y="251640"/>
                            <a:ext cx="21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0" y="496080"/>
                            <a:ext cx="21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720" y="1800"/>
                            <a:ext cx="21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493920"/>
                            <a:ext cx="21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77560"/>
                            <a:ext cx="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265320"/>
                            <a:ext cx="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2320"/>
                            <a:ext cx="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76120"/>
                            <a:ext cx="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0"/>
                            <a:ext cx="21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"/>
                            <a:ext cx="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2pt;margin-top:4.45pt;width:45.45pt;height:39pt" coordorigin="5004,89" coordsize="909,780">
                <v:line id="shape_0" from="5520,485" to="5856,48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532,870" to="5868,87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501,92" to="5837,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57,867" to="5393,86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16,526" to="5016,8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14,507" to="5914,8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05,124" to="5905,4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69,524" to="5469,8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9,89" to="5385,8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004,135" to="5004,47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48130</wp:posOffset>
                </wp:positionH>
                <wp:positionV relativeFrom="paragraph">
                  <wp:posOffset>71120</wp:posOffset>
                </wp:positionV>
                <wp:extent cx="529590" cy="513715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60" cy="513720"/>
                          <a:chOff x="0" y="0"/>
                          <a:chExt cx="529560" cy="513720"/>
                        </a:xfrm>
                      </wpg:grpSpPr>
                      <wps:wsp>
                        <wps:cNvSpPr/>
                        <wps:spPr>
                          <a:xfrm flipH="1">
                            <a:off x="294480" y="51372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080" y="180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51192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584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27864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2664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pt;margin-top:5.6pt;width:41.65pt;height:40.4pt" coordorigin="2438,112" coordsize="833,808">
                <v:line id="shape_0" from="2902,921" to="3234,92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893,115" to="3225,1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471,918" to="2803,91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443,562" to="2443,8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62,551" to="3262,8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72,154" to="3272,4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8,112" to="2800,11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438,157" to="2438,4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9510</wp:posOffset>
                </wp:positionH>
                <wp:positionV relativeFrom="paragraph">
                  <wp:posOffset>76200</wp:posOffset>
                </wp:positionV>
                <wp:extent cx="490855" cy="4311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80" cy="431280"/>
                          <a:chOff x="0" y="0"/>
                          <a:chExt cx="490680" cy="43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49480" y="219240"/>
                            <a:ext cx="241200" cy="21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5760"/>
                            <a:ext cx="241200" cy="21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46960" y="0"/>
                            <a:ext cx="241200" cy="21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217080"/>
                            <a:ext cx="241200" cy="21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3pt;margin-top:6pt;width:38.65pt;height:33.95pt" coordorigin="3826,120" coordsize="773,679">
                <v:rect id="shape_0" stroked="t" o:allowincell="f" style="position:absolute;left:4219;top:465;width:379;height:33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826;top:129;width:379;height:33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215;top:120;width:379;height:33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827;top:462;width:379;height:333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84835</wp:posOffset>
                </wp:positionH>
                <wp:positionV relativeFrom="paragraph">
                  <wp:posOffset>-399415</wp:posOffset>
                </wp:positionV>
                <wp:extent cx="571500" cy="5137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13720"/>
                          <a:chOff x="0" y="0"/>
                          <a:chExt cx="571680" cy="513720"/>
                        </a:xfrm>
                      </wpg:grpSpPr>
                      <wps:wsp>
                        <wps:cNvSpPr/>
                        <wps:spPr>
                          <a:xfrm flipH="1">
                            <a:off x="324000" y="27252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840" y="51372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80" y="180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" y="26748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51192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9772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8656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3420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9664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3492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0"/>
                            <a:ext cx="21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0" cy="21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-31.45pt;width:45pt;height:40.4pt" coordorigin="921,-629" coordsize="900,808">
                <v:line id="shape_0" from="1431,-200" to="1763,-20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442,180" to="1774,18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433,-626" to="1765,-62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983,-207" to="1315,-20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973,177" to="1305,1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933,-160" to="933,1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22,-177" to="1822,1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12,-575" to="1812,-24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81,-162" to="1381,1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91,-574" to="1391,-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65,-629" to="1297,-6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921,-584" to="921,-2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    Fig. 1</w:t>
        <w:tab/>
        <w:t xml:space="preserve">       Fig. 2                   Fig. 3              Fig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bserve que ela é formada por cinco quadrados: um grande cujo lado mede “2 palitos” (Fig.2) e quatro menores, de lado “1 palito” (Fig.3). Retirando 2 palitos da Fig 1, obtemos  2 quadrados ( Fig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partir da Fig. 1:</w:t>
      </w:r>
    </w:p>
    <w:p>
      <w:pPr>
        <w:pStyle w:val="Normal"/>
        <w:jc w:val="both"/>
        <w:rPr/>
      </w:pPr>
      <w:r>
        <w:rPr/>
        <w:t>a) Forme 3 quadrados mudando de lugar apenas 4 palitos;</w:t>
      </w:r>
    </w:p>
    <w:p>
      <w:pPr>
        <w:pStyle w:val="Normal"/>
        <w:jc w:val="both"/>
        <w:rPr/>
      </w:pPr>
      <w:r>
        <w:rPr/>
        <w:t>b) Mexendo apenas 3 palitos, forme 3 quadrados.</w:t>
      </w:r>
    </w:p>
    <w:p>
      <w:pPr>
        <w:pStyle w:val="Normal"/>
        <w:jc w:val="both"/>
        <w:rPr/>
      </w:pPr>
      <w:r>
        <w:rPr/>
        <w:tab/>
        <w:t>Agora, utilizaremos os palitos para formar triângulos. Com 6 palitos, podemos formar um triângulo eqüilátero de lado igual a “2 palitos” (Fig 5), e com os mesmos formamos 2 triângulos eqüiláteros de lado igual a “1 palito” ( Fig. 6 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6110</wp:posOffset>
                </wp:positionH>
                <wp:positionV relativeFrom="paragraph">
                  <wp:posOffset>55245</wp:posOffset>
                </wp:positionV>
                <wp:extent cx="500380" cy="473710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473760"/>
                          <a:chOff x="0" y="0"/>
                          <a:chExt cx="500400" cy="473760"/>
                        </a:xfrm>
                      </wpg:grpSpPr>
                      <wps:wsp>
                        <wps:cNvSpPr/>
                        <wps:spPr>
                          <a:xfrm>
                            <a:off x="264960" y="467280"/>
                            <a:ext cx="2354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69800"/>
                            <a:ext cx="22932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252000"/>
                            <a:ext cx="8208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0"/>
                            <a:ext cx="8208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1736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" y="1440"/>
                            <a:ext cx="11736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3pt;margin-top:4.35pt;width:39.35pt;height:37.25pt" coordorigin="986,87" coordsize="787,745">
                <v:line id="shape_0" from="1403,823" to="1773,8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86,827" to="1346,83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628,484" to="1756,7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458,87" to="1586,4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86,468" to="1170,78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81,89" to="1365,4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70380</wp:posOffset>
                </wp:positionH>
                <wp:positionV relativeFrom="paragraph">
                  <wp:posOffset>221615</wp:posOffset>
                </wp:positionV>
                <wp:extent cx="255270" cy="239395"/>
                <wp:effectExtent l="6350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39400"/>
                          <a:chOff x="0" y="0"/>
                          <a:chExt cx="255240" cy="239400"/>
                        </a:xfrm>
                      </wpg:grpSpPr>
                      <wps:wsp>
                        <wps:cNvSpPr/>
                        <wps:spPr>
                          <a:xfrm>
                            <a:off x="19800" y="236880"/>
                            <a:ext cx="2354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0"/>
                            <a:ext cx="8208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11736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pt;margin-top:17.45pt;width:20.1pt;height:18.8pt" coordorigin="2788,349" coordsize="402,376">
                <v:line id="shape_0" from="2819,722" to="3189,7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46,349" to="3174,66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788,351" to="2972,6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34565</wp:posOffset>
                </wp:positionH>
                <wp:positionV relativeFrom="paragraph">
                  <wp:posOffset>224790</wp:posOffset>
                </wp:positionV>
                <wp:extent cx="265430" cy="21844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" cy="218520"/>
                          <a:chOff x="0" y="0"/>
                          <a:chExt cx="265320" cy="218520"/>
                        </a:xfrm>
                      </wpg:grpSpPr>
                      <wps:wsp>
                        <wps:cNvSpPr/>
                        <wps:spPr>
                          <a:xfrm>
                            <a:off x="29880" y="216000"/>
                            <a:ext cx="2354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8208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"/>
                            <a:ext cx="11736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95pt;margin-top:17.7pt;width:20.85pt;height:17.15pt" coordorigin="3519,354" coordsize="417,343">
                <v:line id="shape_0" from="3566,694" to="3936,6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07,354" to="3935,66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19,358" to="3703,6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Fig. 5</w:t>
        <w:tab/>
        <w:tab/>
        <w:t xml:space="preserve">     Fig.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indo esta idéia</w:t>
      </w:r>
    </w:p>
    <w:p>
      <w:pPr>
        <w:pStyle w:val="Normal"/>
        <w:jc w:val="both"/>
        <w:rPr/>
      </w:pPr>
      <w:r>
        <w:rPr/>
        <w:t>c) Forme 3 triângulos eqüiláteros usando 7 palitos;</w:t>
      </w:r>
    </w:p>
    <w:p>
      <w:pPr>
        <w:pStyle w:val="Normal"/>
        <w:jc w:val="both"/>
        <w:rPr/>
      </w:pPr>
      <w:r>
        <w:rPr/>
        <w:t>d) Forme 5 triângulos eqüiláteros usando 9 palitos.</w:t>
      </w:r>
    </w:p>
    <w:sectPr>
      <w:type w:val="nextPage"/>
      <w:pgSz w:orient="landscape" w:w="16838" w:h="11906"/>
      <w:pgMar w:left="993" w:right="1105" w:gutter="0" w:header="0" w:top="1559" w:footer="0" w:bottom="1559"/>
      <w:pgNumType w:fmt="decimal"/>
      <w:cols w:num="2" w:space="212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20:16:00Z</dcterms:created>
  <dc:creator>Rômulo</dc:creator>
  <dc:description/>
  <dc:language>en-US</dc:language>
  <cp:lastModifiedBy>Rômulo</cp:lastModifiedBy>
  <cp:lastPrinted>1998-07-30T17:13:00Z</cp:lastPrinted>
  <dcterms:modified xsi:type="dcterms:W3CDTF">1998-07-30T20:16:00Z</dcterms:modified>
  <cp:revision>2</cp:revision>
  <dc:subject/>
  <dc:title>PROBLEMAS JCM 03</dc:title>
</cp:coreProperties>
</file>