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55pt;margin-top:-43.8pt;width:20.3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b/>
          <w:bCs/>
          <w:sz w:val="24"/>
          <w:szCs w:val="24"/>
        </w:rPr>
        <w:t>NOTÍCIAS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o dia 15 de agosto a Escola Estadual José Lins do Rêgo inaugurou seu Clube de Matemática, onde os alunos terão acesso a jogos, desafios, quebra cabeças e kits diversos. O Clube servirá de apoio às aulas da disciplina, dentro da metodologia socio-construtivista, contando com a participação da equipe de professores de Matemática e Artes Plástic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ocasião foram desenvolvidas oficinas de Pipas e Origami, pelos alunos da própria Escola e da UFP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O Brasil obteve mais um excelente resultado na 39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. Olimpíada Internacional de Matemática, realizada em Taiwan, no período de 10 a 21 de julho de 1998. O estudante Rui Lopes Viana Filho recebeu medalha de ouro, conquistando a 6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. medalha de ouro para o Brasil nesta competição, e Emanuel Augusto de Souza Carneiro conseguiu a medalha de bron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DESÃO DE MAIS UMA ESCOLA: A Escola Municipal Dumerval Trigueiro Mendes está iniciando seu projeto de instalação de um Clube de Matem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02710</wp:posOffset>
                </wp:positionH>
                <wp:positionV relativeFrom="paragraph">
                  <wp:posOffset>-462280</wp:posOffset>
                </wp:positionV>
                <wp:extent cx="25908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3pt;margin-top:-36.4pt;width:20.3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30"/>
          <w:szCs w:val="30"/>
        </w:rPr>
        <w:t>JORNAL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w:rPr>
          <w:rFonts w:eastAsia="Arial Rounded MT Bold" w:cs="Arial Rounded MT Bold" w:ascii="Arial Rounded MT Bold" w:hAnsi="Arial Rounded MT Bold"/>
          <w:sz w:val="30"/>
          <w:szCs w:val="30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Pessoa - Pb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: 06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osto -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C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2535" w:dyaOrig="1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5pt;height:91.6pt" filled="f" o:ole="">
            <v:imagedata r:id="rId3" o:title=""/>
          </v:shape>
          <o:OLEObject Type="Embed" ProgID="" ShapeID="ole_rId2" DrawAspect="Content" ObjectID="_1143146375" r:id="rId2"/>
        </w:object>
      </w:r>
      <w:r>
        <w:rPr/>
        <w:t>Há uma infinidade de fenômenos na natureza que, devido a sua irregularidade, não podem ser descritos pelas geometrias tradicionais. Euclides foi um matemático grego que viveu cerca de 2.200 anos atrás e já suspeitava que a geometria posteriormente denominada euclidiana, em sua homenagem, é incapaz de descrever fenômenos mais complexos (como os que representam os contornos das montanhas, a superfície dos pulmões, a trajetória das gotículas de água quando penetram na terra), que necessitam de cálculos complicados. Hoje sabemos que, para isto, temos de recorrer a geometria dos “Fractais”.</w:t>
      </w:r>
    </w:p>
    <w:p>
      <w:pPr>
        <w:pStyle w:val="Normal"/>
        <w:jc w:val="both"/>
        <w:rPr/>
      </w:pPr>
      <w:r>
        <w:rPr/>
        <w:tab/>
        <w:t>A geometria fractal tem raízes remontando ao século XIX mas somente há poucos anos vem se consolidando com o desenvolvimento dos computadores e o auxílio de novas teorias nas áreas da Física, Biologia, Astronomia e Matemática. Também está sendo usada para trabalhos nas Artes Plásticas. O fractal é gerado no computador por equações que, através de processos iterativos, criam magníficos desenhos.</w:t>
      </w:r>
    </w:p>
    <w:p>
      <w:pPr>
        <w:pStyle w:val="Normal"/>
        <w:jc w:val="both"/>
        <w:rPr/>
      </w:pPr>
      <w:r>
        <w:rPr/>
        <w:tab/>
        <w:t>Os fractais podem apresentar uma infinidade de formas diferentes mas todos possuem características em comum: têm auto-semelhança, ou seja, suas partes são semelhantes entre si e ao todo. Além disso, são fruto de um processo repetitivo, de onde surgem as imagens.</w:t>
      </w:r>
    </w:p>
    <w:p>
      <w:pPr>
        <w:pStyle w:val="Normal"/>
        <w:jc w:val="both"/>
        <w:rPr/>
      </w:pPr>
      <w:r>
        <w:rPr/>
        <w:tab/>
        <w:t>Para os biólogos os fractais ajudam a compreender o crescimento das plantas; para os físicos, possibilitam o estudo de superfícies intrincadas; para os médicos dão uma nova visão da anatomia do corpo e para os artistas permitem a criação de um mundo onde as paisagens e os detalhes parecem não ter fim, repetindo-se indefinidamente, como em um so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RIOSIDADES - Os números em nosso corp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Devido ao sucesso da seção CURIOSIDADES, no JCM 03 referente aos números em nosso corpo, estamos apresentando mais algumas informações, para satisfazer ped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eias e artérias -</w:t>
      </w:r>
    </w:p>
    <w:p>
      <w:pPr>
        <w:pStyle w:val="Normal"/>
        <w:ind w:firstLine="720"/>
        <w:jc w:val="both"/>
        <w:rPr/>
      </w:pPr>
      <w:r>
        <w:rPr/>
        <w:t>Em nosso corpo temos 97.000 Km de veias, artérias e vasos capilares, que se fossem alinhados dariam 2,5 voltas em torno da Terra. As plaquetas sangüíneas - moléculas responsáveis pela coagulação - vivem apenas 10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le -</w:t>
      </w:r>
    </w:p>
    <w:p>
      <w:pPr>
        <w:pStyle w:val="Normal"/>
        <w:ind w:firstLine="720"/>
        <w:jc w:val="both"/>
        <w:rPr/>
      </w:pPr>
      <w:r>
        <w:rPr/>
        <w:t>Nossa pele, mede cerca de 2 m</w:t>
      </w:r>
      <w:r>
        <w:rPr>
          <w:vertAlign w:val="superscript"/>
        </w:rPr>
        <w:t>2</w:t>
      </w:r>
      <w:r>
        <w:rPr/>
        <w:t>, o equivalente a um retângulo de um metro de largura por dois de comprimento. E pesa cerca de 3 Kg. Ao longo da pele estão distribuídas 2 milhões de glândulas sudoríparas. Nos dias frios o fluxo na pele é de apenas 0,5 litro por minuto. Quando está quente, o fluxo sobe para 3 litros por minuto, para refres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belos e pêlos -</w:t>
      </w:r>
    </w:p>
    <w:p>
      <w:pPr>
        <w:pStyle w:val="Normal"/>
        <w:jc w:val="both"/>
        <w:rPr/>
      </w:pPr>
      <w:r>
        <w:rPr/>
        <w:tab/>
        <w:t>Nosso corpo possui cerca de 5 milhões de pêlos, 150.000 deles na forma de cabelos, que são renovados a cada quatro anos, em média. Os cabelos de fios finos crescem cerca de 2,5 centímetros a cada dois ou três meses, já os grossos podem levar o dobro do tempo. Cada olho possui mais de 200 cílios, que duram de três a cinco meses, depois desse período eles ca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Unhas - </w:t>
      </w:r>
    </w:p>
    <w:p>
      <w:pPr>
        <w:pStyle w:val="Normal"/>
        <w:jc w:val="both"/>
        <w:rPr/>
      </w:pPr>
      <w:r>
        <w:rPr/>
        <w:tab/>
        <w:t>Nossas unhas crescem continuadamente, mas em ritmos diferentes: as das mãos crescem cerca de duas vezes mais rápido do que a dos pés, 4 centímetros por ano. Seu crescimento é mais veloz em adultos, entre os 20 e 40 anos de idade. Nas crianças, uma unha arrancada regenera-se em onze sema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uper Interessante, N</w:t>
      </w:r>
      <w:r>
        <w:rPr>
          <w:vertAlign w:val="superscript"/>
        </w:rPr>
        <w:t>0</w:t>
      </w:r>
      <w:r>
        <w:rPr/>
        <w:t xml:space="preserve"> 10, Ano 09, Outubro de 1995, pg. 41- 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0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35pt;margin-top:-43.85pt;width:26.7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PROBLEMAS PROPOSTOS  MÊS AGOSTO/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Um octogenário, professor de Matemática aposentado, brincando com a calculadora que sua bisneta adolescente lhe deu, descobriu que a diferença entre os cubos dos algarismos da sua idade eram iguais ao quadrado da idade da sua bisneta. Que idade tinham e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Um enorme e raro quadro foi roubado de uma galeria. O ladrão (ou ladrões) fugiu (ou fugiram) de carro. Três famosos delinqüentes A, B e C foram presos e interrogados. Os seguintes fatos foram estabelecido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Ninguém mais, salvo A, B e C estava envolvido no roub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 nunca fez um roubo sem usar A (e talvez outros) como cúmplice(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B não sabe dirigir car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blema: A é inocente ou culp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Em um recipiente há um litro de álcool 90% puro. Quanto de água devemos adicionar para reduzir essa porcentagem a 80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Um copo de água cheio pesa 325 g. Se jogarmos metade da água fora, seu peso cai para 180 g. Qual o peso do copo vaz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Descubra o valor da flor, a partir da seqüência dada, supondo uma relação entre o número de letras, seu tipo (consoante ou vogal) e o preç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ROSA = R$ 6,00 </w:t>
      </w:r>
    </w:p>
    <w:p>
      <w:pPr>
        <w:pStyle w:val="Normal"/>
        <w:jc w:val="both"/>
        <w:rPr/>
      </w:pPr>
      <w:r>
        <w:rPr/>
        <w:tab/>
        <w:t xml:space="preserve">TULIPA = R$ 9,00 </w:t>
      </w:r>
    </w:p>
    <w:p>
      <w:pPr>
        <w:pStyle w:val="Normal"/>
        <w:jc w:val="both"/>
        <w:rPr/>
      </w:pPr>
      <w:r>
        <w:rPr/>
        <w:tab/>
        <w:t>ORQUÍDEA = R$ 11,00</w:t>
      </w:r>
    </w:p>
    <w:p>
      <w:pPr>
        <w:pStyle w:val="Normal"/>
        <w:jc w:val="both"/>
        <w:rPr/>
      </w:pPr>
      <w:r>
        <w:rPr/>
        <w:tab/>
        <w:t xml:space="preserve">MARGARIDA = R$  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a última peça distribuída cair em uma das duas casas laterais do tabuleiro o jogador tem direito a nova jogada. Se a última peça cair em uma casa que já tenha uma ou mais peças, todas as peças da casa são retiradas e distribuídas como descrito anteriormente. O jogador para de jogar se a última peça distribuída cair em uma casa que estava vazia, passando a vez para o outro jogador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>
          <w:b/>
          <w:bCs/>
        </w:rPr>
        <w:t>Objetivo do Jogo:</w:t>
      </w:r>
      <w:r>
        <w:rPr/>
        <w:t xml:space="preserve"> Ganha quem esvaziar primeiro as casas de seu lado do tabul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SPOSTA </w:t>
      </w:r>
      <w:r>
        <w:rPr>
          <w:b/>
          <w:bCs/>
        </w:rPr>
        <w:t>(</w:t>
      </w:r>
      <w:r>
        <w:rPr>
          <w:b/>
          <w:bCs/>
          <w:sz w:val="22"/>
          <w:szCs w:val="22"/>
        </w:rPr>
        <w:t>SUGESTÃO DE ATIVIDAD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) QUADRAD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22225</wp:posOffset>
                </wp:positionV>
                <wp:extent cx="880110" cy="7950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794880"/>
                          <a:chOff x="0" y="0"/>
                          <a:chExt cx="880200" cy="79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554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27000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2851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044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7948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92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3175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796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182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996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1.75pt;width:69.25pt;height:62.55pt" coordorigin="378,35" coordsize="1385,1251">
                <v:line id="shape_0" from="876,910" to="1208,9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47,460" to="1679,4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78,484" to="1210,4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8,902" to="760,9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8,1287" to="750,128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8,950" to="378,12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64,97" to="1764,4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57,535" to="1257,8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7,948" to="807,12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6,536" to="836,8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54,35" to="1686,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91,98" to="1291,4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-184785</wp:posOffset>
                </wp:positionV>
                <wp:extent cx="874395" cy="50990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509760"/>
                          <a:chOff x="0" y="0"/>
                          <a:chExt cx="874440" cy="509760"/>
                        </a:xfrm>
                      </wpg:grpSpPr>
                      <wps:wsp>
                        <wps:cNvSpPr/>
                        <wps:spPr>
                          <a:xfrm flipH="1">
                            <a:off x="316080" y="27036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4996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2653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50976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844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324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9448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31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25704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9736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-14.55pt;width:68.85pt;height:40.1pt" coordorigin="3153,-291" coordsize="1377,802">
                <v:line id="shape_0" from="3651,135" to="3983,1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22,496" to="4454,49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653,-291" to="3985,-2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03,127" to="3535,1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94,512" to="3526,5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53,175" to="3153,5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41,157" to="4041,4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2,-240" to="4032,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01,173" to="3601,5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1,-239" to="3611,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30,114" to="4462,1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30,177" to="4530,5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304165</wp:posOffset>
                </wp:positionV>
                <wp:extent cx="512445" cy="24511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245160"/>
                          <a:chOff x="0" y="0"/>
                          <a:chExt cx="512280" cy="245160"/>
                        </a:xfrm>
                      </wpg:grpSpPr>
                      <wps:wsp>
                        <wps:cNvSpPr/>
                        <wps:spPr>
                          <a:xfrm flipV="1">
                            <a:off x="168120" y="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38680"/>
                            <a:ext cx="2354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24120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40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36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3492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5pt;margin-top:23.95pt;width:40.3pt;height:19.25pt" coordorigin="967,479" coordsize="806,385">
                <v:line id="shape_0" from="1232,479" to="1592,4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03,855" to="1773,8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6,859" to="1346,8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28,516" to="1756,8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96,508" to="1324,8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7,519" to="1151,8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01,534" to="1585,8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146685</wp:posOffset>
                </wp:positionV>
                <wp:extent cx="500380" cy="47371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473760"/>
                          <a:chOff x="0" y="0"/>
                          <a:chExt cx="500400" cy="473760"/>
                        </a:xfrm>
                      </wpg:grpSpPr>
                      <wps:wsp>
                        <wps:cNvSpPr/>
                        <wps:spPr>
                          <a:xfrm flipH="1">
                            <a:off x="245160" y="25704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272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22716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040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264960" y="467280"/>
                              <a:ext cx="23544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9800"/>
                              <a:ext cx="229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52000"/>
                              <a:ext cx="8208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8208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173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1440"/>
                              <a:ext cx="1173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11.55pt;width:39.4pt;height:37.25pt" coordorigin="3021,231" coordsize="788,745">
                <v:line id="shape_0" from="3407,636" to="3591,9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60,629" to="3388,9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63,588" to="3623,5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21;top:231;width:788;height:745">
                  <v:line id="shape_0" from="3438,967" to="3808,9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21,971" to="3381,9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663,628" to="3791,9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93,231" to="3621,54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21,612" to="3205,9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233" to="3400,5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b) TRIÂNGU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ocê tem algum material que deseja ver publicado nos próximos números do JCM ou quer saber mais sobre um tema em especial, procure o Coordenador de seu Clube ou escreva para o endereç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PAC/Departamento de Matemática/CCEN-UFPb</w:t>
      </w:r>
    </w:p>
    <w:p>
      <w:pPr>
        <w:pStyle w:val="Normal"/>
        <w:ind w:firstLine="720"/>
        <w:jc w:val="both"/>
        <w:rPr/>
      </w:pPr>
      <w:r>
        <w:rPr/>
        <w:t>Campus Universitário - João Pessoa - Pb - CEP: 58.059-900</w:t>
      </w:r>
    </w:p>
    <w:p>
      <w:pPr>
        <w:pStyle w:val="Normal"/>
        <w:jc w:val="both"/>
        <w:rPr/>
      </w:pPr>
      <w:r>
        <w:rPr/>
        <w:tab/>
        <w:t>Tel.: (083) 216-7434  -  Fax: (083) 216-7117</w:t>
      </w:r>
    </w:p>
    <w:p>
      <w:pPr>
        <w:pStyle w:val="Normal"/>
        <w:jc w:val="both"/>
        <w:rPr/>
      </w:pPr>
      <w:r>
        <w:rPr/>
        <w:tab/>
        <w:t>Coordenadores: Rômulo Marinho do Rêgo</w:t>
      </w:r>
    </w:p>
    <w:p>
      <w:pPr>
        <w:pStyle w:val="Normal"/>
        <w:jc w:val="both"/>
        <w:rPr/>
      </w:pPr>
      <w:r>
        <w:rPr/>
        <w:tab/>
        <w:tab/>
        <w:t xml:space="preserve">            Rogéria Gaudêncio do Rêgo</w:t>
      </w:r>
    </w:p>
    <w:p>
      <w:pPr>
        <w:pStyle w:val="Normal"/>
        <w:jc w:val="both"/>
        <w:rPr/>
      </w:pPr>
      <w:r>
        <w:rPr/>
        <w:tab/>
        <w:t>Bolsista: Ana Cristina de Macêdo Sousa</w:t>
      </w:r>
    </w:p>
    <w:p>
      <w:pPr>
        <w:pStyle w:val="Normal"/>
        <w:ind w:left="1843" w:hanging="1123"/>
        <w:jc w:val="both"/>
        <w:rPr>
          <w:sz w:val="24"/>
          <w:szCs w:val="24"/>
        </w:rPr>
      </w:pPr>
      <w:r>
        <w:rPr>
          <w:sz w:val="24"/>
          <w:szCs w:val="24"/>
        </w:rPr>
        <w:t>APOIO: Projetos REENGE, PROLICEN, SPEC, PROBEX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-554990</wp:posOffset>
                </wp:positionV>
                <wp:extent cx="293370" cy="29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5pt;margin-top:-43.7pt;width:23.05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RESPOSTAS DOS PROBLEMAS PROPOSTOS JUNHO/JULHO-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) A rã levou 28 dias para sair do poço. Como subia 3 metros por dia e a noite descia 2, no 28</w:t>
      </w:r>
      <w:r>
        <w:rPr>
          <w:vertAlign w:val="superscript"/>
        </w:rPr>
        <w:t>o</w:t>
      </w:r>
      <w:r>
        <w:rPr/>
        <w:t xml:space="preserve"> dia ela tinha subido 27 metros, quando subiu os próximos 3 metros conseguiu sair do poç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e pegarmos 1 livro da 1</w:t>
      </w:r>
      <w:r>
        <w:rPr>
          <w:vertAlign w:val="superscript"/>
        </w:rPr>
        <w:t>a</w:t>
      </w:r>
      <w:r>
        <w:rPr/>
        <w:t>. prateleira, 2 da 2</w:t>
      </w:r>
      <w:r>
        <w:rPr>
          <w:vertAlign w:val="superscript"/>
        </w:rPr>
        <w:t>a</w:t>
      </w:r>
      <w:r>
        <w:rPr/>
        <w:t>., 3 da 3</w:t>
      </w:r>
      <w:r>
        <w:rPr>
          <w:vertAlign w:val="superscript"/>
        </w:rPr>
        <w:t>a</w:t>
      </w:r>
      <w:r>
        <w:rPr/>
        <w:t>., e assim por diante, ao somarmos todos os livros teremos 1 + 2 + 3 + 4 + ... + 9 + 10 = 55 livros. Se na pesagem a balança apresentar 54,5 Kg isto nos diz que os livros que pesam 0,5 Kg é apenas 1, ou seja foi retirado na 1</w:t>
      </w:r>
      <w:r>
        <w:rPr>
          <w:vertAlign w:val="superscript"/>
        </w:rPr>
        <w:t>a</w:t>
      </w:r>
      <w:r>
        <w:rPr/>
        <w:t>. prateleira; se pesar 54,0 Kg, então haverá dois livros pesando 0,5 Kg, ou seja foram retirados da 2</w:t>
      </w:r>
      <w:r>
        <w:rPr>
          <w:vertAlign w:val="superscript"/>
        </w:rPr>
        <w:t>a</w:t>
      </w:r>
      <w:r>
        <w:rPr/>
        <w:t>. prateleira, se pesar 53,5 Kg haverá 3 livros pesando 0,5 Kg , ou sejam foram retirados da 3</w:t>
      </w:r>
      <w:r>
        <w:rPr>
          <w:vertAlign w:val="superscript"/>
        </w:rPr>
        <w:t>a</w:t>
      </w:r>
      <w:r>
        <w:rPr/>
        <w:t xml:space="preserve"> prateleira e as demais terão livros com pesos de 1Kg; e assim sucess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ocê pode resolver pelo método das tentativas, partindo do fato de O = 0, pois zero é o único algarismo que somado a si mesmo dá ele próprio e que na casa dos milhares O + O = E implica E = 1. Substituindo os valores, obtemos:</w:t>
      </w:r>
    </w:p>
    <w:p>
      <w:pPr>
        <w:pStyle w:val="Normal"/>
        <w:ind w:firstLine="720"/>
        <w:jc w:val="both"/>
        <w:rPr/>
      </w:pPr>
      <w:r>
        <w:rPr/>
        <w:tab/>
        <w:t xml:space="preserve">  P  O  S  S  O</w:t>
        <w:tab/>
        <w:tab/>
        <w:t xml:space="preserve">   4  0  9  9  0</w:t>
      </w:r>
    </w:p>
    <w:p>
      <w:pPr>
        <w:pStyle w:val="Normal"/>
        <w:jc w:val="both"/>
        <w:rPr/>
      </w:pPr>
      <w:r>
        <w:rPr/>
        <w:tab/>
        <w:t xml:space="preserve">            +  </w:t>
      </w:r>
      <w:r>
        <w:rPr>
          <w:u w:val="single"/>
        </w:rPr>
        <w:t>P  O  S  S  O</w:t>
      </w:r>
      <w:r>
        <w:rPr/>
        <w:tab/>
        <w:t xml:space="preserve">   =        + </w:t>
      </w:r>
      <w:r>
        <w:rPr>
          <w:u w:val="single"/>
        </w:rPr>
        <w:t>4  0  9  9  0</w:t>
      </w:r>
    </w:p>
    <w:p>
      <w:pPr>
        <w:pStyle w:val="Normal"/>
        <w:jc w:val="both"/>
        <w:rPr/>
      </w:pPr>
      <w:r>
        <w:rPr/>
        <w:tab/>
        <w:t xml:space="preserve">  </w:t>
        <w:tab/>
        <w:t xml:space="preserve">  M E  S  M O</w:t>
        <w:tab/>
        <w:tab/>
        <w:t xml:space="preserve">   8  1  9  8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MIL na numeração romana, vale mil e quarenta e n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1302385" cy="8769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876960"/>
                          <a:chOff x="0" y="0"/>
                          <a:chExt cx="1302480" cy="876960"/>
                        </a:xfrm>
                      </wpg:grpSpPr>
                      <wps:wsp>
                        <wps:cNvSpPr/>
                        <wps:spPr>
                          <a:xfrm>
                            <a:off x="695880" y="4629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4604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628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681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775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4960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3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3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7149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762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8730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8712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8762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719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9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3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53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3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4852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9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685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5.4pt;width:102.5pt;height:69pt" coordorigin="498,108" coordsize="2050,1380">
                <v:line id="shape_0" from="1594,837" to="1976,8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67,108" to="2449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17,833" to="1499,8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26,522" to="1508,5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95,1161" to="1977,11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3,545" to="1553,7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17,890" to="2017,11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8,562" to="1068,8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8,161" to="2548,4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9,1234" to="2549,1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1,858" to="2541,1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89,1483" to="2471,14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13,1480" to="1995,14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01,1488" to="1483,1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,1481" to="988,14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92,115" to="1974,1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11,123" to="1493,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0,507" to="2540,7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1,115" to="963,1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8,880" to="498,11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9,873" to="1569,1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8,1225" to="508,1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166" to="500,4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531" to="500,7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95830</wp:posOffset>
                </wp:positionH>
                <wp:positionV relativeFrom="paragraph">
                  <wp:posOffset>55880</wp:posOffset>
                </wp:positionV>
                <wp:extent cx="1297305" cy="904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905040"/>
                          <a:chOff x="0" y="0"/>
                          <a:chExt cx="1297440" cy="905040"/>
                        </a:xfrm>
                      </wpg:grpSpPr>
                      <wps:wsp>
                        <wps:cNvSpPr/>
                        <wps:spPr>
                          <a:xfrm>
                            <a:off x="68040" y="2253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097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0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0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7365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489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0108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985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4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9928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57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592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890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32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315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2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4.4pt;width:102.15pt;height:71.2pt" coordorigin="3458,88" coordsize="2043,1424">
                <v:line id="shape_0" from="3565,443" to="3945,4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53,95" to="5433,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5,1172" to="3945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1,1172" to="4931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67,1172" to="4447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71,891" to="4971,11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8,136" to="4008,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00,136" to="5500,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01,1248" to="5501,1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94,859" to="5494,1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3,1507" to="5423,15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8,1503" to="4948,1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58,1512" to="4438,1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7,1504" to="3947,1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48,88" to="4928,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68,97" to="4448,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92,496" to="5492,7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40,89" to="3920,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58,882" to="3458,11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56,543" to="4956,8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47,172" to="4947,4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8,1240" to="3468,1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1,142" to="3461,4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1,520" to="3461,7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ÁGICA COM DADOS</w:t>
      </w:r>
    </w:p>
    <w:p>
      <w:pPr>
        <w:pStyle w:val="Normal"/>
        <w:jc w:val="both"/>
        <w:rPr/>
      </w:pPr>
      <w:r>
        <w:rPr/>
        <w:t>A soma dos pontos nas faces superior e inferior dos dados é sempre 7, e todas as outras faces, que contribuem para o total final, estão viradas para cima. Assim, basta adicionar os pontos das faces superiores dos 3 dados  na sua posição final e soma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AS MÁGICA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08" w:leader="none"/>
        </w:tabs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IÂNGULO MÁGICO</w:t>
      </w:r>
    </w:p>
    <w:p>
      <w:pPr>
        <w:pStyle w:val="Normal"/>
        <w:tabs>
          <w:tab w:val="clear" w:pos="720"/>
          <w:tab w:val="left" w:pos="4608" w:leader="none"/>
        </w:tabs>
        <w:jc w:val="both"/>
        <w:rPr/>
      </w:pPr>
      <w:r>
        <w:rPr>
          <w:b/>
          <w:bCs/>
        </w:rPr>
        <w:t>Material:</w:t>
      </w:r>
      <w:r>
        <w:rPr/>
        <w:t xml:space="preserve"> Tabuleiro e fichas numeradas de 1 a 6.</w:t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/>
      </w:pPr>
      <w:r>
        <w:rPr>
          <w:b/>
          <w:bCs/>
        </w:rPr>
        <w:t>Objetivo do jogo</w:t>
      </w:r>
      <w:r>
        <w:rPr/>
        <w:t xml:space="preserve">: Distribuir os números de 1 a 6 nos círculos que formam o triângulo do tabuleiro ( figura 1 ), de modo que o número de cada círculo seja dado pelo módulo da diferença entre os números dos dois círculos que o apoiam ( como indicado na figura 2 ). Observe que, deste modo, os círculos da base do triângulo não precisam satisfazer essa regra.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-147320</wp:posOffset>
                </wp:positionV>
                <wp:extent cx="1143635" cy="934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934560"/>
                          <a:chOff x="0" y="0"/>
                          <a:chExt cx="1143720" cy="934560"/>
                        </a:xfrm>
                      </wpg:grpSpPr>
                      <wps:wsp>
                        <wps:cNvSpPr/>
                        <wps:spPr>
                          <a:xfrm>
                            <a:off x="0" y="6008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480" y="5850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6012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-11.6pt;width:90.05pt;height:73.6pt" coordorigin="998,-232" coordsize="1801,1472">
                <v:oval id="shape_0" stroked="t" o:allowincell="f" style="position:absolute;left:998;top:71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99;top:68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98;top:715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13;top:24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284;top:24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25;top:-232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-121285</wp:posOffset>
                </wp:positionV>
                <wp:extent cx="1678940" cy="148844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488600"/>
                          <a:chOff x="0" y="0"/>
                          <a:chExt cx="1679040" cy="1488600"/>
                        </a:xfrm>
                      </wpg:grpSpPr>
                      <wps:wsp>
                        <wps:cNvSpPr txBox="1"/>
                        <wps:spPr>
                          <a:xfrm>
                            <a:off x="0" y="1029240"/>
                            <a:ext cx="16790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112032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9120" y="523800"/>
                              <a:ext cx="420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560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66600"/>
                              <a:ext cx="2808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40968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9.55pt;width:132.2pt;height:117.2pt" coordorigin="3122,-191" coordsize="2644,2344">
                <v:shape id="shape_0" stroked="f" o:allowincell="f" style="position:absolute;left:3122;top:1430;width:264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62;top:-191;width:1764;height:1368">
                  <v:shape id="shape_0" stroked="f" o:allowincell="f" style="position:absolute;left:4663;top:634;width:6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2;top:634;width:881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3;top:-86;width:441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42;top:454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562;top:454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001;top:-191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7270</wp:posOffset>
                </wp:positionH>
                <wp:positionV relativeFrom="paragraph">
                  <wp:posOffset>277495</wp:posOffset>
                </wp:positionV>
                <wp:extent cx="1440180" cy="248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gur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1pt;margin-top:21.85pt;width:113.35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gura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66670</wp:posOffset>
                </wp:positionH>
                <wp:positionV relativeFrom="paragraph">
                  <wp:posOffset>12700</wp:posOffset>
                </wp:positionV>
                <wp:extent cx="1210310" cy="186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pt-BR"/>
                              </w:rPr>
                              <w:t xml:space="preserve">A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pt-BR"/>
                              </w:rPr>
                              <w:t>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1pt;width:95.25pt;height:1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pt-BR"/>
                        </w:rPr>
                        <w:t xml:space="preserve">A 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½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 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pt-BR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6925</wp:posOffset>
                </wp:positionH>
                <wp:positionV relativeFrom="paragraph">
                  <wp:posOffset>203200</wp:posOffset>
                </wp:positionV>
                <wp:extent cx="909955" cy="186690"/>
                <wp:effectExtent l="0" t="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08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gur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75pt;margin-top:16pt;width:71.6pt;height:1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gur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SAFIO</w:t>
      </w:r>
      <w:r>
        <w:rPr/>
        <w:t>: Será que você consegue dispor os números de 1 a 10 na figura abaixo, seguindo as mesmas condições do caso anterior?</w:t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/>
      </w:pPr>
      <w:r>
        <w:rPr/>
        <w:t>Em cada caso a solução não é únic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-264795</wp:posOffset>
                </wp:positionV>
                <wp:extent cx="1542415" cy="1244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244520"/>
                          <a:chOff x="0" y="0"/>
                          <a:chExt cx="1542240" cy="1244520"/>
                        </a:xfrm>
                      </wpg:grpSpPr>
                      <wps:wsp>
                        <wps:cNvSpPr/>
                        <wps:spPr>
                          <a:xfrm>
                            <a:off x="399960" y="91116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04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1360" y="8870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0" y="9018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6008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2640" y="5850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6012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-20.85pt;width:121.45pt;height:97.95pt" coordorigin="1608,-417" coordsize="2429,1959">
                <v:oval id="shape_0" stroked="t" o:allowincell="f" style="position:absolute;left:2238;top:1018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08;top:1017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437;top:980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38;top:1003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23;top:52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124;top:50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23;top:530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38;top:5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209;top:5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50;top:-417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-732790</wp:posOffset>
                </wp:positionV>
                <wp:extent cx="305435" cy="2819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pt;margin-top:-57.7pt;width:24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SUGESTÃO DE ATIV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C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nossa Sugestão de Atividade já sugerimos alguns quebra-cabeças em que você empregava cartolina ou cartão. Nesta edição você conhecerá uma versão da MANCALA, um jogo de origem africana e difundido no Brasil na época da escravidão. É ainda naquele país muito popular, muitas vezes jogado com pedras em cavidades feitas no chã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jc w:val="both"/>
        <w:rPr/>
      </w:pPr>
      <w:r>
        <w:rPr>
          <w:b/>
          <w:bCs/>
        </w:rPr>
        <w:t>Número de Participantes</w:t>
      </w:r>
      <w:r>
        <w:rPr/>
        <w:t>: Duas pessoas.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>
          <w:b/>
          <w:bCs/>
        </w:rPr>
        <w:t>Material</w:t>
      </w:r>
      <w:r>
        <w:rPr/>
        <w:t>: Tabuleiro de madeira com 12 cavidades esféricas e duas longas nas laterais para colocação das peças (pode ser improvisado em uma caixa de ovos  ou formas de gelo em plástico, e 36 peças iguais que podem ser: sementes, contas, pedras, etc.).</w:t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21590</wp:posOffset>
                </wp:positionV>
                <wp:extent cx="3230880" cy="1203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31000" cy="12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1.7pt;width:254.35pt;height:94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93775</wp:posOffset>
                </wp:positionH>
                <wp:positionV relativeFrom="paragraph">
                  <wp:posOffset>104140</wp:posOffset>
                </wp:positionV>
                <wp:extent cx="2130425" cy="2838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83680"/>
                          <a:chOff x="0" y="0"/>
                          <a:chExt cx="2130480" cy="283680"/>
                        </a:xfrm>
                      </wpg:grpSpPr>
                      <wps:wsp>
                        <wps:cNvSpPr/>
                        <wps:spPr>
                          <a:xfrm>
                            <a:off x="187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8.2pt;width:167.75pt;height:22.35pt" coordorigin="1565,164" coordsize="3355,447">
                <v:oval id="shape_0" stroked="t" o:allowincell="f" style="position:absolute;left:451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47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381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7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5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870585</wp:posOffset>
                </wp:positionV>
                <wp:extent cx="2130425" cy="2838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83680"/>
                          <a:chOff x="0" y="0"/>
                          <a:chExt cx="2130480" cy="283680"/>
                        </a:xfrm>
                      </wpg:grpSpPr>
                      <wps:wsp>
                        <wps:cNvSpPr/>
                        <wps:spPr>
                          <a:xfrm>
                            <a:off x="187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68.55pt;width:167.75pt;height:22.35pt" coordorigin="1565,1371" coordsize="3355,447">
                <v:oval id="shape_0" stroked="t" o:allowincell="f" style="position:absolute;left:451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47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381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7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5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3255</wp:posOffset>
                </wp:positionH>
                <wp:positionV relativeFrom="paragraph">
                  <wp:posOffset>92710</wp:posOffset>
                </wp:positionV>
                <wp:extent cx="194310" cy="10629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6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65pt;margin-top:7.3pt;width:15.25pt;height:83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17875</wp:posOffset>
                </wp:positionH>
                <wp:positionV relativeFrom="paragraph">
                  <wp:posOffset>92710</wp:posOffset>
                </wp:positionV>
                <wp:extent cx="194310" cy="10629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6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5pt;margin-top:7.3pt;width:15.25pt;height:83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40765</wp:posOffset>
                </wp:positionH>
                <wp:positionV relativeFrom="paragraph">
                  <wp:posOffset>162560</wp:posOffset>
                </wp:positionV>
                <wp:extent cx="147320" cy="1638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5pt;margin-top:12.8pt;width:11.6pt;height:12.9pt" coordorigin="1639,256" coordsize="232,258">
                <v:oval id="shape_0" fillcolor="#a6a6a6" stroked="t" o:allowincell="f" style="position:absolute;left:1639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11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68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5260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12.8pt;width:11.7pt;height:12.9pt" coordorigin="2276,256" coordsize="234,258">
                <v:oval id="shape_0" fillcolor="#a6a6a6" stroked="t" o:allowincell="f" style="position:absolute;left:227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49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40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2925</wp:posOffset>
                </wp:positionH>
                <wp:positionV relativeFrom="paragraph">
                  <wp:posOffset>162560</wp:posOffset>
                </wp:positionV>
                <wp:extent cx="149225" cy="1638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163800"/>
                          <a:chOff x="0" y="0"/>
                          <a:chExt cx="14940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12.8pt;width:11.75pt;height:12.9pt" coordorigin="2855,256" coordsize="235,258">
                <v:oval id="shape_0" fillcolor="#a6a6a6" stroked="t" o:allowincell="f" style="position:absolute;left:2855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30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8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20595</wp:posOffset>
                </wp:positionH>
                <wp:positionV relativeFrom="paragraph">
                  <wp:posOffset>184150</wp:posOffset>
                </wp:positionV>
                <wp:extent cx="147955" cy="1638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5pt;margin-top:14.5pt;width:11.65pt;height:12.9pt" coordorigin="3497,290" coordsize="233,258">
                <v:oval id="shape_0" fillcolor="#a6a6a6" stroked="t" o:allowincell="f" style="position:absolute;left:3497;top:29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69;top:434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627;top:29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12.8pt;width:11.7pt;height:12.9pt" coordorigin="4035,256" coordsize="234,258">
                <v:oval id="shape_0" fillcolor="#a6a6a6" stroked="t" o:allowincell="f" style="position:absolute;left:4035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08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6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31160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12.8pt;width:11.7pt;height:12.9pt" coordorigin="4616,256" coordsize="234,258">
                <v:oval id="shape_0" fillcolor="#a6a6a6" stroked="t" o:allowincell="f" style="position:absolute;left:461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689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74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635</wp:posOffset>
                </wp:positionH>
                <wp:positionV relativeFrom="paragraph">
                  <wp:posOffset>941705</wp:posOffset>
                </wp:positionV>
                <wp:extent cx="147320" cy="1638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74.15pt;width:11.65pt;height:12.9pt" coordorigin="4601,1483" coordsize="233,258">
                <v:oval id="shape_0" fillcolor="#a6a6a6" stroked="t" o:allowincell="f" style="position:absolute;left:4601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673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73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85670</wp:posOffset>
                </wp:positionH>
                <wp:positionV relativeFrom="paragraph">
                  <wp:posOffset>941705</wp:posOffset>
                </wp:positionV>
                <wp:extent cx="147955" cy="1638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pt;margin-top:74.15pt;width:11.65pt;height:12.9pt" coordorigin="3442,1483" coordsize="233,258">
                <v:oval id="shape_0" fillcolor="#a6a6a6" stroked="t" o:allowincell="f" style="position:absolute;left:3442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14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72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62225</wp:posOffset>
                </wp:positionH>
                <wp:positionV relativeFrom="paragraph">
                  <wp:posOffset>941705</wp:posOffset>
                </wp:positionV>
                <wp:extent cx="148590" cy="1638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74.15pt;width:11.7pt;height:12.9pt" coordorigin="4035,1483" coordsize="234,258">
                <v:oval id="shape_0" fillcolor="#a6a6a6" stroked="t" o:allowincell="f" style="position:absolute;left:4035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08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66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15465</wp:posOffset>
                </wp:positionH>
                <wp:positionV relativeFrom="paragraph">
                  <wp:posOffset>930910</wp:posOffset>
                </wp:positionV>
                <wp:extent cx="149225" cy="1638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163800"/>
                          <a:chOff x="0" y="0"/>
                          <a:chExt cx="14940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73.3pt;width:11.75pt;height:12.9pt" coordorigin="2859,1466" coordsize="235,258">
                <v:oval id="shape_0" fillcolor="#a6a6a6" stroked="t" o:allowincell="f" style="position:absolute;left:2859;top:146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32;top:161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91;top:146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40765</wp:posOffset>
                </wp:positionH>
                <wp:positionV relativeFrom="paragraph">
                  <wp:posOffset>941705</wp:posOffset>
                </wp:positionV>
                <wp:extent cx="147320" cy="1638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5pt;margin-top:74.15pt;width:11.6pt;height:12.9pt" coordorigin="1639,1483" coordsize="232,258">
                <v:oval id="shape_0" fillcolor="#a6a6a6" stroked="t" o:allowincell="f" style="position:absolute;left:1639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11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68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35100</wp:posOffset>
                </wp:positionH>
                <wp:positionV relativeFrom="paragraph">
                  <wp:posOffset>941705</wp:posOffset>
                </wp:positionV>
                <wp:extent cx="147955" cy="1638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74.15pt;width:11.65pt;height:12.9pt" coordorigin="2260,1483" coordsize="233,258">
                <v:oval id="shape_0" fillcolor="#a6a6a6" stroked="t" o:allowincell="f" style="position:absolute;left:226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33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9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>
          <w:b/>
          <w:bCs/>
        </w:rPr>
        <w:t>Como jogar :</w:t>
      </w:r>
      <w:r>
        <w:rPr/>
        <w:t xml:space="preserve"> Antes de iniciar o jogo distribuir três peças em cada uma das casas circulares, como indicado na ilustração acima. Cada lado do tabuleiro, com seis cavidades circulares, pertence a um participante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  <w:t xml:space="preserve">             </w:t>
      </w:r>
      <w:r>
        <w:rPr/>
        <w:t>O primeiro a jogar escolhe qualquer uma das casas circulares (de seu lado ou do lado do adversário). Pega todas as peças da casa escolhida e as distribui, uma em cada uma das casas seguintes, no sentido anti-horário (estejam estas ocupadas ou não). Ao passar de um lado para outro do tabuleiro deixa uma peça nas casas laterais (que não são mais removidas).</w:t>
      </w:r>
    </w:p>
    <w:sectPr>
      <w:type w:val="nextPage"/>
      <w:pgSz w:orient="landscape" w:w="16838" w:h="11906"/>
      <w:pgMar w:left="992" w:right="1106" w:gutter="0" w:header="0" w:top="1559" w:footer="0" w:bottom="1418"/>
      <w:pgNumType w:fmt="decimal"/>
      <w:cols w:num="2" w:space="21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8Dropcap0">
    <w:name w:val="WW8Dropcap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45:00Z</dcterms:created>
  <dc:creator>Romulo</dc:creator>
  <dc:description/>
  <dc:language>en-US</dc:language>
  <cp:lastModifiedBy>Romulo</cp:lastModifiedBy>
  <cp:lastPrinted>1999-02-24T19:11:00Z</cp:lastPrinted>
  <dcterms:modified xsi:type="dcterms:W3CDTF">1999-02-24T22:19:00Z</dcterms:modified>
  <cp:revision>254</cp:revision>
  <dc:subject/>
  <dc:title>PROBLEMAS JCM 03</dc:title>
</cp:coreProperties>
</file>