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>O que é JCM</w:t>
        <w:tab/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/>
        <w:tab/>
        <w:t xml:space="preserve">O LEPAC - Laboratório de Estudos e Pesquisa da Aprendizagem Científica, do Departamento de Matemática, CCEN- UFPb, publicará mensalmente, a partir desta data, o jornal JCM destinado aos participantes dos Clubes de Matemática já implantados em João Pessoa, e demais interessados. Tem como principal objetivo divulgar propostas de atividades, problemas desafios, quebra-cabeças, eventos e ações desenvolvidos pelo Departamento de Matemática, LEPAC e Clubes de Matemática. </w:t>
      </w:r>
    </w:p>
    <w:p>
      <w:pPr>
        <w:pStyle w:val="Normal"/>
        <w:jc w:val="both"/>
        <w:rPr/>
      </w:pPr>
      <w:r>
        <w:rPr/>
        <w:tab/>
        <w:t xml:space="preserve">Os Clubes, em número de sete, já estão funcionando nas seguintes Escolas: ETFPb, Lyceu Paraibano, Presidente Medici, IPEI, Escola Normal de Jaguaribe e Sesquicentenário. Além deles, está aberta ao público a Exposição Permanente “Entre o Imaginário e a Lógica”, na Estação Ciências do Espaço Cultural. O sistema montado recebe assessoria do LEPAC, e visa tornar o Ensino e a Aprendizagem da Matemática mais eficiente e interessante, através da introdução de novas metodologias de ensino.    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 </w:t>
      </w:r>
      <w:r>
        <w:rPr>
          <w:b/>
        </w:rPr>
        <w:t xml:space="preserve">REENGE </w:t>
      </w:r>
      <w:r>
        <w:rPr/>
        <w:t xml:space="preserve">( Programa de Reestruturação das Engenharias ), o </w:t>
      </w:r>
      <w:r>
        <w:rPr>
          <w:b/>
        </w:rPr>
        <w:t xml:space="preserve">SPEC </w:t>
      </w:r>
      <w:r>
        <w:rPr/>
        <w:t xml:space="preserve">(Subprograma para Melhoria do Ensino de Ciências e Matemática) e o </w:t>
      </w:r>
      <w:r>
        <w:rPr>
          <w:b/>
        </w:rPr>
        <w:t>PROLICEN</w:t>
      </w:r>
      <w:r>
        <w:rPr/>
        <w:t xml:space="preserve"> (Projeto de Melhoria das Licencia- turas da UFPb) participam dos Clubes através de bolsas e de materiais para confecção de kits conforme projetos elaborados pela equipe do LEPA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 QUE É UM CLUBE DE MATEMÁT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A principal ação do Departamento de Matemática junto ao 1o. e 2o. Graus consiste na instalação de Clubes de Matemática que têm como objetivo central despertar a curiosidade e interesse dos estudantes pela Matemática, envolvendo alunos e professores da escola em que é criado em torno do desenvolvimento de diversas atividades que promovam o estabelecimento de um clima de pesquisa científica e de experimentação, fugindo das preocupações formais de conteúdos e notas. A participação dos alunos deve ser incentivada, porém espontânea, bem como a presença de professores de outras disciplinas além da Matemática, promovendo ações interdisciplinares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Dentre as muitas atividades que podem vir a ser desenvolvidas em um Clube de Matemática citamos as seguint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) Criar um laboratório de Matemática com materiais confeccionados pelos alunos ( quebra-cabeças, sólidos geométricos, balanças, geoplanos, etc);</w:t>
      </w:r>
    </w:p>
    <w:p>
      <w:pPr>
        <w:pStyle w:val="Normal"/>
        <w:jc w:val="both"/>
        <w:rPr/>
      </w:pPr>
      <w:r>
        <w:rPr/>
        <w:t>b ) Testar novos métodos e materiais que, posteriormente, poderão ser levados para a sala de aula;</w:t>
      </w:r>
    </w:p>
    <w:p>
      <w:pPr>
        <w:pStyle w:val="Normal"/>
        <w:jc w:val="both"/>
        <w:rPr/>
      </w:pPr>
      <w:r>
        <w:rPr/>
        <w:t>c ) Incentivar o uso de jogos que desenvolvam o raciocínio, estimulando ainda a criação de jogos ou a modificação de regras dos já existentes ( o que, em muitos casos, gera um jogo inteiramente novo).</w:t>
      </w:r>
    </w:p>
    <w:p>
      <w:pPr>
        <w:pStyle w:val="Normal"/>
        <w:jc w:val="both"/>
        <w:rPr/>
      </w:pPr>
      <w:r>
        <w:rPr/>
        <w:t>d ) Trabalhar a resolução de problemas bem como a criação de situações problemas e desafios matemáticos.</w:t>
      </w:r>
    </w:p>
    <w:p>
      <w:pPr>
        <w:pStyle w:val="Normal"/>
        <w:jc w:val="both"/>
        <w:rPr/>
      </w:pPr>
      <w:r>
        <w:rPr/>
        <w:t>e ) Explorar em quebra-cabeças e jogos diversos, conceitos matemáticos  ( usando a Torre de Hanói, o Tangram, quadrados mágicos, flexágonos, etc.).</w:t>
      </w:r>
    </w:p>
    <w:p>
      <w:pPr>
        <w:pStyle w:val="Normal"/>
        <w:jc w:val="both"/>
        <w:rPr/>
      </w:pPr>
      <w:r>
        <w:rPr/>
        <w:t>f ) Confeccionar e distribuir na escola um jornal com curiosidades, problemas e informações sobre conteúdos matemáticos.</w:t>
      </w:r>
    </w:p>
    <w:p>
      <w:pPr>
        <w:pStyle w:val="Normal"/>
        <w:jc w:val="both"/>
        <w:rPr/>
      </w:pPr>
      <w:r>
        <w:rPr/>
        <w:t>g ) Promover palestras sobre temas de interesse dos alunos.</w:t>
      </w:r>
    </w:p>
    <w:p>
      <w:pPr>
        <w:pStyle w:val="Normal"/>
        <w:jc w:val="both"/>
        <w:rPr/>
      </w:pPr>
      <w:r>
        <w:rPr/>
        <w:t>h ) Realizar anualmente uma Feira de Matemática expondo para o público as atividades desenvolvidas pelo Clube e promover gincanas entre as turmas ou entre escol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LUBES DE MATEMÁTICA JÁ  EM FUNCIONAMENT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IPEI - Av. Flamboyant - Conjunto dos Bancários.</w:t>
      </w:r>
    </w:p>
    <w:p>
      <w:pPr>
        <w:pStyle w:val="Normal"/>
        <w:rPr/>
      </w:pPr>
      <w:r>
        <w:rPr/>
        <w:t>Coordenadores: Prof. João Gomes M. Filho e Josean Carlos F. dos Santos  -  Fone: 235 1768</w:t>
      </w:r>
    </w:p>
    <w:p>
      <w:pPr>
        <w:pStyle w:val="Normal"/>
        <w:rPr/>
      </w:pPr>
      <w:r>
        <w:rPr/>
        <w:t>ETFPB - Jaguaribe</w:t>
      </w:r>
    </w:p>
    <w:p>
      <w:pPr>
        <w:pStyle w:val="Normal"/>
        <w:rPr/>
      </w:pPr>
      <w:r>
        <w:rPr/>
        <w:t>Coordenadora: Prof.a  Marta M. Massena - Fone: 241 2200   -   Ramal 242</w:t>
      </w:r>
    </w:p>
    <w:p>
      <w:pPr>
        <w:pStyle w:val="Normal"/>
        <w:rPr/>
      </w:pPr>
      <w:r>
        <w:rPr/>
        <w:t>LYCEU PARAIBANO - Centro</w:t>
      </w:r>
    </w:p>
    <w:p>
      <w:pPr>
        <w:pStyle w:val="Normal"/>
        <w:rPr/>
      </w:pPr>
      <w:r>
        <w:rPr/>
        <w:t>Coordenador: Prof. Marcos Antonio Monteiro - Fone: 221 4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COLA PROF.a CARMEM DE MIRANDA - Jaguaribe</w:t>
      </w:r>
    </w:p>
    <w:p>
      <w:pPr>
        <w:pStyle w:val="Normal"/>
        <w:rPr/>
      </w:pPr>
      <w:r>
        <w:rPr/>
        <w:t>Coordenador: Prof. Genivaldo da S. Figueired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ESCOLA PRES. MEDICI - Conjunto Castelo Branco I</w:t>
      </w:r>
    </w:p>
    <w:p>
      <w:pPr>
        <w:pStyle w:val="Normal"/>
        <w:rPr/>
      </w:pPr>
      <w:r>
        <w:rPr/>
        <w:t>Coordenador: Prof. Romildo M. do Nascimento - Fone: 244 43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SQUICENTENÁRIO - Conjunto Pedro Gondim</w:t>
      </w:r>
    </w:p>
    <w:p>
      <w:pPr>
        <w:pStyle w:val="Normal"/>
        <w:rPr/>
      </w:pPr>
      <w:r>
        <w:rPr/>
        <w:t xml:space="preserve">Coordenador: Prof. Josa Leite Júnior    -  Fone: 216 749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AÇÃO CIÊNCIA DA PARAÍBA - Espaço Cultural.</w:t>
      </w:r>
    </w:p>
    <w:p>
      <w:pPr>
        <w:pStyle w:val="Normal"/>
        <w:rPr/>
      </w:pPr>
      <w:r>
        <w:rPr/>
        <w:t>Coordenador: Prof. Rivaldo Maia  - Fone: 244 2172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LEPAC ( Laboratório de Estudos e Pesquisa da Aprendizagem Científica ) - DM - CCEN -UFPB.</w:t>
      </w:r>
    </w:p>
    <w:p>
      <w:pPr>
        <w:pStyle w:val="Normal"/>
        <w:rPr/>
      </w:pPr>
      <w:r>
        <w:rPr/>
        <w:t>Coordenadores:  RÔMULO MARINHO DO RÊGO</w:t>
      </w:r>
    </w:p>
    <w:p>
      <w:pPr>
        <w:pStyle w:val="Normal"/>
        <w:rPr/>
      </w:pPr>
      <w:r>
        <w:rPr/>
        <w:t xml:space="preserve">                           </w:t>
      </w:r>
      <w:r>
        <w:rPr/>
        <w:t>ROGÉRIA GAUDENCIO DO RÊGO</w:t>
      </w:r>
    </w:p>
    <w:p>
      <w:pPr>
        <w:pStyle w:val="Normal"/>
        <w:jc w:val="both"/>
        <w:rPr/>
      </w:pPr>
      <w:r>
        <w:rPr/>
        <w:tab/>
        <w:t xml:space="preserve">O  LEPAC efetua  atividades de extensão e pesquisas em novas metodologias de ensino/aprendizagem; responsável pela Exposição Matemática e Imaginação; realiza programas de capacitação de professores de Matemática (Pb, Ce, e RN) segundo a linha Construtivista-Social; já executou 14 projetos, inclusive Curso de Especialização em Ensino de Matemática;  atualmente pesquisa geração de material multimídia para o Ensino de Matemática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***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>
          <w:sz w:val="24"/>
        </w:rPr>
        <w:t xml:space="preserve"> </w:t>
      </w:r>
      <w:r>
        <w:rPr>
          <w:sz w:val="24"/>
        </w:rPr>
        <w:t xml:space="preserve">METODOLOGIAS DE ENSINO DE MATEMÁTIC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</w:t>
      </w:r>
      <w:r>
        <w:rPr>
          <w:b/>
          <w:sz w:val="24"/>
        </w:rPr>
        <w:t xml:space="preserve">  </w:t>
      </w:r>
      <w:r>
        <w:rPr>
          <w:b/>
          <w:sz w:val="24"/>
        </w:rPr>
        <w:t>1) RESOLUÇÃO DE PROBLEM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Um dos objetivos de você ir à escola é aprender a resolver problemas. Caso tenha desenvolvido esta capacidade terá maiores chances de se realizar, seja no que se refere ao mercado de trabalho, seja como pessoa human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Um problema é uma situação onde se deseja obter algo, mas não se sabe o caminho, geralmente conseqüência de um raciocínio passo a passo, que causa grande satisfação quando descobert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O que é um problema para uma pessoa não é necessariamente um problema para outra. Para quem sabe como resolvê-lo, o problema não existe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s problemas matemáticos visam desenvolver várias habilidades: fazer com que o aluno aprenda os conceitos, as técnicas e a linguagem matemática e a comunicar idéias abstrata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Espera-se que ao aprender a resolver problemas matemáticos, geralmente mais simples, você esteja também aprendendo um método de resolver problemas em outras áreas.  Além disso, a resolução de problemas ajuda-o a se sentir seguro e apto a enfrentar situações nova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Bons professores e bons livros colocam para os alunos bons problemas e os motivam a resolvê-los, dando tempo e sugestões, incentivando o trabalho em grupo e criando o hábito de enfrentar desafios. Maus professores e maus livros  colocam para os alunos problemas enfadonhos e repetitivos, dão show quando os resolvem, geralmente através da aplicação de regras e desmotivam os alunos, disseminando idéia de que só os mais capazes,  incluindo-se entre eles, são bastante inteligentes para resolvê-l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 experiência mostra que todos podem ser eficientes resolvedores de problemas, caso tenham uma boa orientação e problemas interessantes para resolve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A ARTE DE RESOLVER PROBLEMA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ara se resolver um problema seguindo a heurística do matemático George Polya, quatro passos são fundamentai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Compreender o problem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Traçar um plano de resoluçã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) Efetuar este plan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) Analisar o resultado obtid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ara compreender o problema devemos saber responder as seguintes questões: o que o problema pede?, quais são os dados do problema?, quais são as variáveis?, as unidades usadas são conhecidas?, elas são coerentes?, podemos representá-lo através de um gráfico?, já resolvemos problemas parecidos com este?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ara traçar um plano de resolução devemos explicitar como resolveremos o problema, se usando meios geométricos, algébricos ou numéricos, empregando princípios, ou fórmulas, se podemos dividi-lo em problemas mais simples, etc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ara efetuar o plano executamos os cálculos e os passos necessários para chegar a uma respost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Finalmente fazemos uma retrospectiva do que foi feito até então, verificando se a resposta faz sentido, se é compatível com os dados e se podemos aplicar o resultado obtido a outros problema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Apresentamos a seguir 11 problemas envolvendo geometria, álgebra, contagem, sistema de numeração e encadeamento lógico. Não tente resolver procurando regras ou fórmulas matemáticas. Raciocine seguindo os passos aqui propostos. Discuta com colegas e com professores. Tente escrever uma justificativa, não importando o método que você utilizou para encontrar a resposta (tentativa e erro,  raciocínio passo a passo, fórmulas matemáticas, etc.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x.x.x.x.x.x.x.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PROBLEMAS DO MÊS DE MAI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niciaremos com uma série de problemas já considerados clássicos. Para cada problema será sorteado um aluno, dentre os que o responderem corretamente, justificando cada passo da sua resposta, que receberá como prêmio um jogo ou livro de matemática. As  respostas serão dadas no próximo JCM.</w:t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 xml:space="preserve">1) Preencha com os números  1, 2, 3, 4, 5, </w:t>
      </w:r>
    </w:p>
    <w:p>
      <w:pPr>
        <w:pStyle w:val="Normal"/>
        <w:jc w:val="both"/>
        <w:rPr/>
      </w:pPr>
      <w:r>
        <w:rPr/>
        <w:t>6, 7, 8 e 9 as casas do quadrado ao lado, de</w:t>
      </w:r>
    </w:p>
    <w:p>
      <w:pPr>
        <w:pStyle w:val="Normal"/>
        <w:jc w:val="both"/>
        <w:rPr/>
      </w:pPr>
      <w:r>
        <w:rPr/>
        <w:t>modo que a soma dos números das diago -</w:t>
      </w:r>
    </w:p>
    <w:p>
      <w:pPr>
        <w:pStyle w:val="Normal"/>
        <w:jc w:val="both"/>
        <w:rPr/>
      </w:pPr>
      <w:r>
        <w:rPr/>
        <w:t>nais, das linhas e das colunas seja sempre a</w:t>
      </w:r>
    </w:p>
    <w:p>
      <w:pPr>
        <w:pStyle w:val="Normal"/>
        <w:jc w:val="both"/>
        <w:rPr/>
      </w:pPr>
      <w:r>
        <w:rPr/>
        <w:t xml:space="preserve">mesma.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713740" cy="713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Observando a figura da questão acima, responda: qual o número de quadrados e qual o números de retângulos nela contido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Construa com seis palitos de fósforos quatro triângulos equiláteros, cujos lados medem justamente um pali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 Um macaco cai em um poço medindo 10 metros de profundidade. Durante o dia o macaco consegue subir 3 metros e durante a noite ele desce 2 metros. Após quantos dias ele conseguirá sair do poç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) Um agricultor precisa atravessar um rio em um barco, levando uma onça, uma cabra e um feixe de capim. O barco só tem capacidade para levar, além do agricultor,  um outro passageiro. Como fazer de modo que nunca fiquem sozinhos a cabra e o feixe de capim, ou a onça e a cabra 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) Um palíndromo é uma palavra, número ou frase que tem o mesmo sentido quando lido da esquerda para a direita ou da direita para a esquerda. Por exemplo 121, 5445, 111, arara e ama são palíndromos. A seguinte frase também                    ( excetuando-se os sinais de pontuação)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OCORRAM-ME, SUBI NO ONIBUS EM MARROCOS 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ocê conhece alguma outra frase que seja um palíndromo ?</w:t>
      </w:r>
    </w:p>
    <w:p>
      <w:pPr>
        <w:pStyle w:val="Normal"/>
        <w:jc w:val="both"/>
        <w:rPr/>
      </w:pPr>
      <w:r>
        <w:rPr/>
        <w:t>Tente responder agora a seguinte questão: Quantas vezes durante um dia um relógio digital, que marca horas e minutos, mostra números palíndromo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8120</wp:posOffset>
                </wp:positionH>
                <wp:positionV relativeFrom="paragraph">
                  <wp:posOffset>290195</wp:posOffset>
                </wp:positionV>
                <wp:extent cx="289560" cy="218440"/>
                <wp:effectExtent l="635" t="0" r="173355" b="577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185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3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stroked="t" o:allowincell="f" style="position:absolute;margin-left:15.6pt;margin-top:22.85pt;width:22.75pt;height:17.1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3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7) O triângulo isósceles abaixo é cortado ao meio e os dois triângulos assim obtidos são rearranjados em um retângulo. Qual é o perímetro do retângulo resultante?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3040</wp:posOffset>
                </wp:positionH>
                <wp:positionV relativeFrom="paragraph">
                  <wp:posOffset>41275</wp:posOffset>
                </wp:positionV>
                <wp:extent cx="381000" cy="218440"/>
                <wp:effectExtent l="354965" t="0" r="635" b="952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185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3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3.25pt;width:29.95pt;height:17.1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3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drawing>
          <wp:inline distT="0" distB="0" distL="0" distR="0">
            <wp:extent cx="1018540" cy="7442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48" r="-3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10</w:t>
      </w:r>
    </w:p>
    <w:p>
      <w:pPr>
        <w:pStyle w:val="Normal"/>
        <w:jc w:val="both"/>
        <w:rPr/>
      </w:pPr>
      <w:r>
        <w:rPr/>
        <w:t>8) Numere os oito vértices de um cubo com os números de 1 a 8, de modo que  a soma dos quatro vértices de cada face seja igual a 1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) A letra A vale 1 centavo, a letra B vale 2 centavos, C vale 3 centavos e assim por diante. Encontre 2 palavras em português que custem, cada uma, um real. Quanto vale o seu nom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0) Um número de dois dígitos </w:t>
      </w:r>
      <w:r>
        <w:rPr>
          <w:i/>
        </w:rPr>
        <w:t>ab</w:t>
      </w:r>
      <w:r>
        <w:rPr/>
        <w:t xml:space="preserve"> quando invertido tem a forma </w:t>
      </w:r>
      <w:r>
        <w:rPr>
          <w:i/>
        </w:rPr>
        <w:t>ba</w:t>
      </w:r>
      <w:r>
        <w:rPr/>
        <w:t xml:space="preserve">. Mostre que </w:t>
      </w:r>
      <w:r>
        <w:rPr>
          <w:i/>
        </w:rPr>
        <w:t>ab - ba</w:t>
      </w:r>
      <w:r>
        <w:rPr/>
        <w:t xml:space="preserve"> é um múltiplo de 9. ( Sug: Escreva </w:t>
      </w:r>
      <w:r>
        <w:rPr>
          <w:i/>
        </w:rPr>
        <w:t>ab</w:t>
      </w:r>
      <w:r>
        <w:rPr/>
        <w:t xml:space="preserve"> e </w:t>
      </w:r>
      <w:r>
        <w:rPr>
          <w:i/>
        </w:rPr>
        <w:t>ba</w:t>
      </w:r>
      <w:r>
        <w:rPr/>
        <w:t xml:space="preserve"> na base dez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blema desafio: O dia 28 de maio de 1996 caiu numa terça-feira. Em que dia da semana cairá o dia 28 de maio este ano? Explique porque isto acontece, usando o algoritmo da divisão: a = bq + r, onde a é o dividendo, b o divisor, q o quociente e r o resto. Que acontece se o ano for bissext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>x.x.x.x.x.x.x.x.x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2"/>
        </w:rPr>
        <w:t>Se você, ou seu Clube, tem algum material que deseja ver publicado nos próximos números do JCM, saber mais sobre um tema em especial ou encontrou a resposta de alguma ou todas as questões propostas e quer participar do sorteio, procure o Coordenador de seu Clube ou escreva para o endereço abaixo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LEPAC / Departamento de Matemática / CCEN-UFPb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Campus Universitário, João Pessoa - Pb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CEP: 58.059-900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Tel. ( 083 ) 216.7434 - Fax.( 083 ) 216.7117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UGESTÃO DE ATIVIDAD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BRA-CABEÇA GEOMÉTRICO: Faça as quatro peças do quebra-cabeça, seguindo o esquema abaixo, em cartolina, cartão ou borracha, cortando nas linhas indicadas, no tamanho que desejar        ( basta ampliar o quadriculado 6 x 6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2953385" cy="27336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338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m as quatro peças, tente obter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 ) Um quadrado com um furo quadrad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 ) Um retângulo com um furo quadrad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 ) Um paralelogramo 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 ) Um trapézi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x.x.x.x.x.x.x.x.x.x.x.x.x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4T17:53:00Z</dcterms:created>
  <dc:creator>Rômulo</dc:creator>
  <dc:description/>
  <dc:language>en-US</dc:language>
  <cp:lastModifiedBy>Rômulo</cp:lastModifiedBy>
  <dcterms:modified xsi:type="dcterms:W3CDTF">1999-09-04T17:53:00Z</dcterms:modified>
  <cp:revision>2</cp:revision>
  <dc:subject/>
  <dc:title>O que é JCM	</dc:title>
</cp:coreProperties>
</file>